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OS GRANDES DESPLAZAMIENTOS DE LA HUMANIDAD</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Con los viajes a la luna del proyecto Apolo, en los años sesenta y setenta del siglo XX, obtuvimos unas fotografías bellísimas de nuestro planeta Tierra. El planeta azul con sus gasas de nubes sobre el fondo negro del cosmos.</w:t>
      </w:r>
    </w:p>
    <w:p>
      <w:pPr>
        <w:pStyle w:val="Normal"/>
        <w:jc w:val="both"/>
        <w:rPr>
          <w:rFonts w:ascii="Arial" w:hAnsi="Arial" w:cs="Arial"/>
          <w:color w:val="000000"/>
          <w:sz w:val="18"/>
          <w:szCs w:val="18"/>
        </w:rPr>
      </w:pPr>
      <w:r>
        <w:rPr>
          <w:rFonts w:cs="Arial" w:ascii="Arial" w:hAnsi="Arial"/>
          <w:color w:val="000000"/>
          <w:sz w:val="18"/>
          <w:szCs w:val="18"/>
        </w:rPr>
        <w:br/>
        <w:t>Por primera vez conseguíamos hacernos una fotografía en la que salíamos todos. Sin embargo, si prestamos más atención a la fotografía nos daríamos cuenta de que está movida, porque el hombre no ha cesado de moverse por la superficie de la Tierra a lo largo de toda la Historia.</w:t>
      </w:r>
    </w:p>
    <w:p>
      <w:pPr>
        <w:pStyle w:val="Normal"/>
        <w:jc w:val="both"/>
        <w:rPr>
          <w:rFonts w:ascii="Arial" w:hAnsi="Arial" w:cs="Arial"/>
          <w:color w:val="000000"/>
          <w:sz w:val="18"/>
          <w:szCs w:val="18"/>
        </w:rPr>
      </w:pPr>
      <w:r>
        <w:rPr>
          <w:rFonts w:cs="Arial" w:ascii="Arial" w:hAnsi="Arial"/>
          <w:color w:val="000000"/>
          <w:sz w:val="18"/>
          <w:szCs w:val="18"/>
        </w:rPr>
      </w:r>
    </w:p>
    <w:p>
      <w:pPr>
        <w:pStyle w:val="Textocaja"/>
        <w:rPr/>
      </w:pPr>
      <w:r>
        <w:rPr/>
        <w:t>PREHISTOR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Entre todos los seres vivos del planeta Tierra, sólo el género humano ha sido capaz de adaptarse a los más diversos y distantes medios ambientales, tras la consecución de extensos desplazamientos que le llevarían en el transcurso de cientos de miles de años, durante la Prehistoria, a poblar territorios de los cinco continentes.</w:t>
      </w:r>
    </w:p>
    <w:p>
      <w:pPr>
        <w:pStyle w:val="Normal"/>
        <w:jc w:val="both"/>
        <w:rPr/>
      </w:pPr>
      <w:r>
        <w:rPr>
          <w:rFonts w:cs="Arial" w:ascii="Arial" w:hAnsi="Arial"/>
          <w:color w:val="000000"/>
          <w:sz w:val="18"/>
          <w:szCs w:val="18"/>
        </w:rPr>
        <w:br/>
        <w:t xml:space="preserve">Para iniciar aquel dilatado proceso fue decisivo el afianzamiento, a lo largo de varios millones de años antes, de su </w:t>
      </w:r>
      <w:r>
        <w:rPr>
          <w:rFonts w:cs="Arial" w:ascii="Arial" w:hAnsi="Arial"/>
          <w:b/>
          <w:bCs/>
          <w:color w:val="000000"/>
          <w:sz w:val="18"/>
          <w:szCs w:val="18"/>
        </w:rPr>
        <w:t>bipedismo</w:t>
      </w:r>
      <w:r>
        <w:rPr>
          <w:rFonts w:cs="Arial" w:ascii="Arial" w:hAnsi="Arial"/>
          <w:color w:val="000000"/>
          <w:sz w:val="18"/>
          <w:szCs w:val="18"/>
        </w:rPr>
        <w:t>, que constatado ya en algunos homínidos debió surgir como respuesta de adaptación progresiva al cambio climático, responsable hace 6-5 millones de años de la transformación de una densa selva tropical en estepa herbácea, propiciando los primeros pasos en África Oriental.</w:t>
        <w:br/>
        <w:br/>
        <w:t xml:space="preserve">Transcurridos algunos millones de años, la evolución de las primeras especies humanas nos deparará, por fin, un "homo" capaz de emigrar, el denominado Homo erectus. Al seguir el rastro de sus huellas, podemos imaginar el inicio de una extensísima "andadura", </w:t>
      </w:r>
      <w:r>
        <w:rPr>
          <w:rFonts w:cs="Arial" w:ascii="Arial" w:hAnsi="Arial"/>
          <w:b/>
          <w:bCs/>
          <w:color w:val="000000"/>
          <w:sz w:val="18"/>
          <w:szCs w:val="18"/>
        </w:rPr>
        <w:t>de África a Eurasia</w:t>
      </w:r>
      <w:r>
        <w:rPr>
          <w:rFonts w:cs="Arial" w:ascii="Arial" w:hAnsi="Arial"/>
          <w:color w:val="000000"/>
          <w:sz w:val="18"/>
          <w:szCs w:val="18"/>
        </w:rPr>
        <w:t>. El destino que otros, como el antecessor, seguirían después.</w:t>
      </w:r>
    </w:p>
    <w:p>
      <w:pPr>
        <w:pStyle w:val="Normal"/>
        <w:jc w:val="both"/>
        <w:rPr/>
      </w:pPr>
      <w:r>
        <w:rPr>
          <w:rFonts w:cs="Arial" w:ascii="Arial" w:hAnsi="Arial"/>
          <w:color w:val="000000"/>
          <w:sz w:val="18"/>
          <w:szCs w:val="18"/>
        </w:rPr>
        <w:t xml:space="preserve">Con el tiempo, todavía inconmesurable a nuestra percepción, Asia, otro destino, se convertiría además en ruta de tránsito hacia tierras de América. Pero en </w:t>
      </w:r>
      <w:r>
        <w:rPr>
          <w:rFonts w:cs="Arial" w:ascii="Arial" w:hAnsi="Arial"/>
          <w:b/>
          <w:bCs/>
          <w:color w:val="000000"/>
          <w:sz w:val="18"/>
          <w:szCs w:val="18"/>
        </w:rPr>
        <w:t>el poblamiento del continente americano</w:t>
      </w:r>
      <w:r>
        <w:rPr>
          <w:rFonts w:cs="Arial" w:ascii="Arial" w:hAnsi="Arial"/>
          <w:color w:val="000000"/>
          <w:sz w:val="18"/>
          <w:szCs w:val="18"/>
        </w:rPr>
        <w:t xml:space="preserve">, el sapiens sapiens contó con la decisiva contribución de determinados fenómenos originados por los cambios climáticos, las tierras emergidas. Probablemente el mismo fenómeno que facilitaría el desplazamiento desde territorio asiático a </w:t>
      </w:r>
      <w:r>
        <w:rPr>
          <w:rFonts w:cs="Arial" w:ascii="Arial" w:hAnsi="Arial"/>
          <w:b/>
          <w:bCs/>
          <w:color w:val="000000"/>
          <w:sz w:val="18"/>
          <w:szCs w:val="18"/>
        </w:rPr>
        <w:t>Australia</w:t>
      </w:r>
      <w:r>
        <w:rPr>
          <w:rFonts w:cs="Arial" w:ascii="Arial" w:hAnsi="Arial"/>
          <w:color w:val="000000"/>
          <w:sz w:val="18"/>
          <w:szCs w:val="18"/>
        </w:rPr>
        <w:t>.</w:t>
      </w:r>
    </w:p>
    <w:p>
      <w:pPr>
        <w:pStyle w:val="Normal"/>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pPr>
      <w:r>
        <w:rPr/>
        <w:t>Bipedismo</w:t>
      </w:r>
    </w:p>
    <w:p>
      <w:pPr>
        <w:pStyle w:val="Textonormal"/>
        <w:rPr/>
      </w:pPr>
      <w:r>
        <w:rPr/>
      </w:r>
    </w:p>
    <w:p>
      <w:pPr>
        <w:pStyle w:val="Textonormal"/>
        <w:rPr>
          <w:rFonts w:cs="Arial"/>
          <w:color w:val="000000"/>
          <w:szCs w:val="18"/>
        </w:rPr>
      </w:pPr>
      <w:r>
        <w:rPr>
          <w:rFonts w:cs="Arial"/>
          <w:color w:val="000000"/>
          <w:szCs w:val="18"/>
        </w:rPr>
        <w:t>La extraordinaria evidencia de bipedismo que en 1978 supuso el hallazgo de M. Leakey en el yacimiento de Laetoli (Tanzania), al descubrir en un sedimento formado por las cenizas producidas por la erupción del volcán Sandiman, al sur de Olduvai, las huellas de pisadas correspondientes a tres individuos bípedos, identificados como Australopitécidos afarensis, en torno a 3,7-3,6 millones de años, aparece reforzada por el análisis de otros restos fósiles, como los de Australopitécidos anamensis hallados en 1994 en los yacimientos del Lago Turkana (Kenia), al responder incluso a una cronología anterior, entre 4,2 y 3,9 millones de años de antigüedad.</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Sería posible que con el tiempo algunos australopitécidos bípedos más evolucionados hubieran podido abandonar el África Oriental e iniciado un proceso de migración?. La coincidencia de restos de Australopitécidos africanus y robustus, datados entre 3-2,5 y 1,8-1,5 millones de años, respectivamente, que no sólo se documentan en África Oriental sino también en África del Sur inducen a algunos investigadores a plantearse la hipótesis de un desplazamiento hacia el sur y, de modo más aventurado, una ruta anterior hacia el territorio del actual Chad, en África Central, donde un reciente descubrimiento sitúa al Australopitécido bahrelghazali, entre 4 y 3 millones de antigüedad.</w:t>
      </w:r>
    </w:p>
    <w:p>
      <w:pPr>
        <w:pStyle w:val="Textonormal"/>
        <w:rPr>
          <w:rFonts w:cs="Arial"/>
          <w:color w:val="000000"/>
          <w:szCs w:val="18"/>
        </w:rPr>
      </w:pPr>
      <w:r>
        <w:rPr>
          <w:rFonts w:cs="Arial"/>
          <w:color w:val="000000"/>
          <w:szCs w:val="18"/>
        </w:rPr>
      </w:r>
    </w:p>
    <w:p>
      <w:pPr>
        <w:pStyle w:val="Textoazul"/>
        <w:numPr>
          <w:ilvl w:val="0"/>
          <w:numId w:val="2"/>
        </w:numPr>
        <w:rPr/>
      </w:pPr>
      <w:r>
        <w:rPr/>
        <w:t>De África a Eurasia</w:t>
      </w:r>
    </w:p>
    <w:p>
      <w:pPr>
        <w:pStyle w:val="Textonormal"/>
        <w:rPr/>
      </w:pPr>
      <w:r>
        <w:rPr/>
      </w:r>
    </w:p>
    <w:p>
      <w:pPr>
        <w:pStyle w:val="Textonormal"/>
        <w:rPr>
          <w:rFonts w:cs="Arial"/>
          <w:color w:val="000000"/>
          <w:szCs w:val="18"/>
        </w:rPr>
      </w:pPr>
      <w:r>
        <w:rPr>
          <w:rFonts w:cs="Arial"/>
          <w:color w:val="000000"/>
          <w:szCs w:val="18"/>
        </w:rPr>
        <w:t>La consolidación del bipedismo, unido a la habilidad de las manos, ya completamente libres, y la evolución del cerebro que parece responder a una mayor complejidad, además de la morfología dental y la capacidad craneana, figuran entre las características que distinguen a las primeras especies del género Homo de sus predecesores, y en ocasiones contemporáneos, los homínidos australopitécidos.</w:t>
        <w:br/>
        <w:br/>
        <w:t>No obstante, tanto los fósiles de Homo habilis, distribuidos entre África Oriental y África del Sur y con una antigüedad entre 2,4 y 1,8 millones de años, como del Homo rudolfensis, concentrados en África Oriental entre 1,9 y 1,6 millones de años, testimonian un radio de acción circunscrito todavía a las tierras de África, en las que se llevó a cabo el proceso de hominización.</w:t>
      </w:r>
    </w:p>
    <w:p>
      <w:pPr>
        <w:pStyle w:val="Textonormal"/>
        <w:rPr>
          <w:rFonts w:cs="Arial"/>
          <w:color w:val="000000"/>
          <w:szCs w:val="18"/>
        </w:rPr>
      </w:pPr>
      <w:r>
        <w:rPr>
          <w:rFonts w:cs="Arial"/>
          <w:color w:val="000000"/>
          <w:szCs w:val="18"/>
        </w:rPr>
        <w:br/>
        <w:t>Habría que esperar, según desvelan las recientes investigaciones del Equipo Atapuerca, a la aparición, probablemente a partir del Homo habilis, del Homo ergaster, cuyos restos fósiles abarcan entre 1,8 y 1,4 millones de años en África, para testimoniar el inicio de migraciones a distantes regiones del continente africano -la vertiente atlántica del Norte de África- y el desplazamiento hacia Eurasia, donde las evidencias fósiles más antiguas del denominado, a partir de su expansión, Homo erectus, se remontan a 1,8 millones de años en la isla de Java y a 1,5 millones de años en yacimientos de Georgia e Israel y se documentan en Europa y especialmente en Asia hasta hace unos 130/120.000 año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Identificados sus restos como pertenecientes a distintas especies, cuyas denominaciones respondían a una creencia en la particularidad de las zonas de hallazgo y durante décadas considerado como predecesor de neandertales y sapiens sapiens, los hallazgos del yacimiento de la Gran Dolina en Atapuerca contradicen esta teoría y revelan la existencia de una nueva especie también de origen africano, el Homo anteccesor, que habría llegado al Occidente europeo como resultado de una migración posterior a la del Homo erectus, hace al menos 1 millón de años, y a partir de la cual surgirían después los neandertales.</w:t>
      </w:r>
    </w:p>
    <w:p>
      <w:pPr>
        <w:pStyle w:val="Textonormal"/>
        <w:rPr>
          <w:rFonts w:cs="Arial"/>
          <w:color w:val="000000"/>
          <w:szCs w:val="18"/>
        </w:rPr>
      </w:pPr>
      <w:r>
        <w:rPr>
          <w:rFonts w:cs="Arial"/>
          <w:color w:val="000000"/>
          <w:szCs w:val="18"/>
        </w:rPr>
        <w:br/>
        <w:t>Según esta hipótesis, el grupo de Homo antecessor que en principio quedó en África seguiría miles de años después la misma ruta próximo-oriental, dando lugar en el proceso evolutivo al homo sapiens sapiens.</w:t>
      </w:r>
    </w:p>
    <w:p>
      <w:pPr>
        <w:pStyle w:val="Textonormal"/>
        <w:rPr>
          <w:rFonts w:cs="Arial"/>
          <w:color w:val="000000"/>
          <w:szCs w:val="18"/>
        </w:rPr>
      </w:pPr>
      <w:r>
        <w:rPr>
          <w:rFonts w:cs="Arial"/>
          <w:color w:val="000000"/>
          <w:szCs w:val="18"/>
        </w:rPr>
      </w:r>
    </w:p>
    <w:p>
      <w:pPr>
        <w:pStyle w:val="Textoazul"/>
        <w:numPr>
          <w:ilvl w:val="0"/>
          <w:numId w:val="2"/>
        </w:numPr>
        <w:rPr/>
      </w:pPr>
      <w:r>
        <w:rPr/>
        <w:t>Continente americano</w:t>
      </w:r>
    </w:p>
    <w:p>
      <w:pPr>
        <w:pStyle w:val="Textonormal"/>
        <w:rPr/>
      </w:pPr>
      <w:r>
        <w:rPr/>
      </w:r>
    </w:p>
    <w:p>
      <w:pPr>
        <w:pStyle w:val="Textonormal"/>
        <w:rPr>
          <w:rFonts w:cs="Arial"/>
          <w:color w:val="000000"/>
          <w:szCs w:val="18"/>
        </w:rPr>
      </w:pPr>
      <w:r>
        <w:rPr>
          <w:rFonts w:cs="Arial"/>
          <w:color w:val="000000"/>
          <w:szCs w:val="18"/>
        </w:rPr>
        <w:t>La expansión de la especie del Homo sapiens sapiens siguió en principio la misma dirección que las migraciones anteriores del Homo erectus y el Homo antecessor, abandonando África por el Próximo Oriente hacia Eurasia y abarcando los territorios euroasiáticos que unos u otros habían poblado, al adaptarse a un rigor climático al que los neandertales, sus predecesores en dichas tierras y cuya presencia era muy anterior, no consiguieron subsistir.</w:t>
      </w:r>
    </w:p>
    <w:p>
      <w:pPr>
        <w:pStyle w:val="Textonormal"/>
        <w:rPr>
          <w:rFonts w:cs="Arial"/>
          <w:color w:val="000000"/>
          <w:szCs w:val="18"/>
        </w:rPr>
      </w:pPr>
      <w:r>
        <w:rPr>
          <w:rFonts w:cs="Arial"/>
          <w:color w:val="000000"/>
          <w:szCs w:val="18"/>
        </w:rPr>
        <w:br/>
        <w:t>Como reflejo de su capacidad de adaptación a un nuevo medio ambiente, el Homo sapiens sapiens experimentó determinadas transformaciones en estrecha conexión con los distintos destinos de sus migraciones, surgiendo de este modo la diversidad racial. Algunos grupos de los que se habían dirigido hacia el bloque asiático y habían adquirido los rasgos definidos como mongoloides protagonizarían después el paso al continente americano.</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Las evidencias arqueológicas del poblamiento de América aportan yacimientos con una cronología inicial que abarca desde los 40.000 años de antigüedad a los 25.000 en los enclavados más al norte, de 33.000 a 20.000 en México y en torno a 12.000/10.000 en el sur, reflejando una ocupación de norte a sur, por la costa en las tierras de Oregón y California, por el corredor continental hacia las llanuras del centro de América del Norte, la franja litoral entre el Pacífico y los Andes y el Cono Sur.</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Sin duda, la diversa cronología responde a desplazamientos realizados en distintos períodos fríos, aquellos en los que el denominado Estrecho de Bering, entre las penínsulas de Chuchos (Siberia) y Seward (Alaska), se encontraba transitable por el descenso del nivel del mar a causa del eustatismo. Según los estudios realizados, fueron tres los períodos durante la glaciación Wisconsin: el primero entre 50.000 y 40.000 años, el segundo entre 28.000 y 25.000 y el tercero entre 13.000 y 10.000. A este período, a juzgar por su acusada apariencia mongoloide, correspondería el cruce de los esquimales o "inuit", los últimos en atravesar el Estrecho de Bering.</w:t>
      </w:r>
    </w:p>
    <w:p>
      <w:pPr>
        <w:pStyle w:val="Textonormal"/>
        <w:rPr>
          <w:rFonts w:cs="Arial"/>
          <w:color w:val="000000"/>
          <w:szCs w:val="18"/>
        </w:rPr>
      </w:pPr>
      <w:r>
        <w:rPr>
          <w:rFonts w:cs="Arial"/>
          <w:color w:val="000000"/>
          <w:szCs w:val="18"/>
        </w:rPr>
      </w:r>
    </w:p>
    <w:p>
      <w:pPr>
        <w:pStyle w:val="Textoazul"/>
        <w:numPr>
          <w:ilvl w:val="0"/>
          <w:numId w:val="2"/>
        </w:numPr>
        <w:rPr/>
      </w:pPr>
      <w:r>
        <w:rPr/>
        <w:t>Australia</w:t>
      </w:r>
    </w:p>
    <w:p>
      <w:pPr>
        <w:pStyle w:val="Textonormal"/>
        <w:rPr/>
      </w:pPr>
      <w:r>
        <w:rPr/>
      </w:r>
    </w:p>
    <w:p>
      <w:pPr>
        <w:pStyle w:val="Textonormal"/>
        <w:rPr>
          <w:rFonts w:cs="Arial"/>
          <w:color w:val="000000"/>
          <w:szCs w:val="18"/>
        </w:rPr>
      </w:pPr>
      <w:r>
        <w:rPr>
          <w:rFonts w:cs="Arial"/>
          <w:color w:val="000000"/>
          <w:szCs w:val="18"/>
        </w:rPr>
        <w:t>Como sucedió en el desplazamiento hacia el continente americano, el fenómeno de las tierras emergidas debió facilitar el acceso desde el Sudeste Asiático a la "Gran Australia" que, como consecuencia también de la regresión del mar, sobre todo en el período glaciar Würm, era un único y compacto continente con Nueva Guinea y Tasmania.</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A juzgar por el hallazgo de restos fósiles en un yacimiento situado en una playa elevada de la península de Huon en Nueva Guinea y en otro localizado a orillas del río Swan, en el sudeste de Australia, el primer poblamiento se habría iniciado ya hace antes de 40.000 años; mientras los fósiles del yacimiento de Mungo en Nueva Gales del Sur (Australia), con una datación en torno a 30.000 años de antigŸedad, demuestran su identificación con el Homo sapiens sapiens y escasas diferencias con los aborígenes australianos contemporáneos, salvo en la pasividad de sus mandíbulas. El poblamiento de este continente habría alcanzado igualmente las tierras emergidas del posteriormente llamado Estrecho de Bass, con restos que se fechan en torno a los 22.000 años.</w:t>
      </w:r>
    </w:p>
    <w:p>
      <w:pPr>
        <w:pStyle w:val="Textonormal"/>
        <w:rPr>
          <w:rFonts w:cs="Arial"/>
          <w:color w:val="000000"/>
          <w:szCs w:val="18"/>
        </w:rPr>
      </w:pPr>
      <w:r>
        <w:rPr>
          <w:rFonts w:eastAsia="Arial" w:cs="Arial"/>
          <w:color w:val="000000"/>
          <w:szCs w:val="18"/>
        </w:rPr>
        <w:t xml:space="preserve"> </w:t>
      </w:r>
      <w:r>
        <w:rPr>
          <w:rFonts w:cs="Arial"/>
          <w:color w:val="000000"/>
          <w:szCs w:val="18"/>
        </w:rPr>
        <w:br/>
        <w:br/>
        <w:t>Mucho después, los efectos de la transgresión marina habrían ido aislando a Nueva Guinea y Tasmania de Australia hasta su configuración actual. Los primeros indicios de este fenómeno se advierten hace unos 11.000 años, cuando el mar de Arafoura y posteriormente el estrecho de Torres fueron separando progresivamente a Nueva Guinea de Australia, después la última transgresión würmiense, hace entre 6.000 y 5.000 años, aislaría definitivamente a Nueva Guinea y también a Tasmania, mediante el ancho y tempestuoso estrecho de Bass.</w:t>
      </w:r>
    </w:p>
    <w:p>
      <w:pPr>
        <w:pStyle w:val="Textonormal"/>
        <w:rPr>
          <w:rFonts w:cs="Arial"/>
          <w:color w:val="000000"/>
          <w:szCs w:val="18"/>
        </w:rPr>
      </w:pPr>
      <w:r>
        <w:rPr>
          <w:rFonts w:cs="Arial"/>
          <w:color w:val="000000"/>
          <w:szCs w:val="18"/>
        </w:rPr>
        <w:t>En consecuencia, tanto los aborígenes australianos como los tasmanos quedaron incomunicados con el resto del planeta, fundamentando su escasa evolución hasta la colonización europea que supondría en Australia el retroceso gradual de los aborígenes y en Tasmania su desaparición total. Por el contrario, en Nueva Guinea, algunos indicios permiten argŸir la llegada de nuevas migraciones del Sudeste Asiático hace unos 9.000 años, a partir de cuya fecha se detecta el inicio de transformaciones del medio natural por el hombre.</w:t>
      </w:r>
    </w:p>
    <w:p>
      <w:pPr>
        <w:pStyle w:val="Textonormal"/>
        <w:rPr>
          <w:rFonts w:cs="Arial"/>
          <w:color w:val="000000"/>
          <w:szCs w:val="18"/>
        </w:rPr>
      </w:pPr>
      <w:r>
        <w:rPr>
          <w:rFonts w:cs="Arial"/>
          <w:color w:val="000000"/>
          <w:szCs w:val="18"/>
        </w:rPr>
        <w:br/>
        <w:t>En cambio, el poblamiento del conjunto de islas dispersas en el Océano Pacífico, denominado Oceanía insular, es mucho más reciente, ya que con un rumbo de oeste a este se inició en torno al 2.000 a.C. y finalizó después del cambio de era, fijándose el desplazamiento y asentamiento en las islas más alejadas, como Hawai, la isla de Pascua y Nueva Zelanda, entre el 400 y el 800 d.C.</w:t>
      </w:r>
    </w:p>
    <w:p>
      <w:pPr>
        <w:pStyle w:val="Textonormal"/>
        <w:rPr>
          <w:rFonts w:cs="Arial"/>
          <w:color w:val="000000"/>
          <w:szCs w:val="18"/>
        </w:rPr>
      </w:pPr>
      <w:r>
        <w:rPr>
          <w:rFonts w:cs="Arial"/>
          <w:color w:val="000000"/>
          <w:szCs w:val="18"/>
        </w:rPr>
      </w:r>
    </w:p>
    <w:p>
      <w:pPr>
        <w:pStyle w:val="Textocaja"/>
        <w:rPr/>
      </w:pPr>
      <w:r>
        <w:rPr/>
        <w:t>ANTIGUA</w:t>
      </w:r>
    </w:p>
    <w:p>
      <w:pPr>
        <w:pStyle w:val="Textonormal"/>
        <w:rPr/>
      </w:pPr>
      <w:r>
        <w:rPr/>
      </w:r>
    </w:p>
    <w:p>
      <w:pPr>
        <w:pStyle w:val="Textonormal"/>
        <w:rPr>
          <w:rFonts w:cs="Arial"/>
          <w:color w:val="000000"/>
          <w:szCs w:val="18"/>
        </w:rPr>
      </w:pPr>
      <w:r>
        <w:rPr>
          <w:rFonts w:cs="Arial"/>
          <w:color w:val="000000"/>
          <w:szCs w:val="18"/>
        </w:rPr>
        <w:t xml:space="preserve">Al proceso de extensas migraciones que condujo al hombre a tierras de los cinco continentes siguieron otros movimientos de población, cuya trascendencia se reflejaría en la plasmación de un mapa euroasiático más complejo y diverso, a través del cual obtenemos no sólo conciencia del crisol de pueblos que habitaron Europa y Asia, sino también y de modo más significativo el fundamento y los orígenes de poblaciones que, traspasando las fronteras de la antigüedad, configuraron los troncos principales a los que pertenece la mayor parte de la población actual de Europa y Asia. </w:t>
      </w:r>
    </w:p>
    <w:p>
      <w:pPr>
        <w:pStyle w:val="Textonormal"/>
        <w:rPr>
          <w:rFonts w:cs="Arial"/>
          <w:color w:val="000000"/>
          <w:szCs w:val="18"/>
        </w:rPr>
      </w:pPr>
      <w:r>
        <w:rPr>
          <w:rFonts w:cs="Arial"/>
          <w:color w:val="000000"/>
          <w:szCs w:val="18"/>
        </w:rPr>
        <w:br/>
        <w:t>Y mientras la población circunscrita a aquellas tierras próximas a los cauces de agua, entre el Tigris y el éufrates, a orillas del Nilo, o en las cuencas del río Amarillo o del Indo, lograba aun con denodado esfuerzo los frutos que irían favoreciendo la evolución progresiva hacia el sedentarismo, la generación de excedentes, la jerarquización, la estratificación social..., la organización y control de las actividades, hasta la configuración del estado y la civilización, otras poblaciones todavía seminómadas prosiguieron sus desplazamientos, en una búsqueda incesante de tierras y recursos más florecientes.</w:t>
      </w:r>
    </w:p>
    <w:p>
      <w:pPr>
        <w:pStyle w:val="Textonormal"/>
        <w:rPr>
          <w:rFonts w:cs="Arial"/>
          <w:color w:val="000000"/>
          <w:szCs w:val="18"/>
        </w:rPr>
      </w:pPr>
      <w:r>
        <w:rPr>
          <w:rFonts w:cs="Arial"/>
          <w:color w:val="000000"/>
          <w:szCs w:val="18"/>
        </w:rPr>
        <w:br/>
        <w:t>En determinados períodos este proceso provocaría un conflicto de intereses, poniendo de manifiesto la fragilidad de algunos estados sedentarios, no siempre capaces de asimilar el flujo de pueblos atraídos por los recursos de la civilización. En algunos casos, el rechazo no haría sino alargar una travesía de destino más lejano hasta la consecución de un espacio propicio o menos hostil.</w:t>
      </w:r>
    </w:p>
    <w:p>
      <w:pPr>
        <w:pStyle w:val="Textonormal"/>
        <w:rPr/>
      </w:pPr>
      <w:r>
        <w:rPr>
          <w:rFonts w:cs="Arial"/>
          <w:color w:val="000000"/>
          <w:szCs w:val="18"/>
        </w:rPr>
        <w:br/>
        <w:t xml:space="preserve">De las condiciones del nuevo hábitat dependerá el desarrollo y la configuración de aquellos grupos humanos, que incluso respondiendo a un origen común en su fase seminómada, formarían el núcleo de distintas poblaciones históricas. Fue el proceso experimentado por los denominados </w:t>
      </w:r>
      <w:r>
        <w:rPr>
          <w:rFonts w:cs="Arial"/>
          <w:b/>
          <w:bCs/>
          <w:color w:val="000000"/>
          <w:szCs w:val="18"/>
        </w:rPr>
        <w:t>indoarios</w:t>
      </w:r>
      <w:r>
        <w:rPr>
          <w:rFonts w:cs="Arial"/>
          <w:color w:val="000000"/>
          <w:szCs w:val="18"/>
        </w:rPr>
        <w:t>, tribus de pastores seminómadas con origen en las estepas de Asia Central, que en distintos períodos protagonizaron extensos desplazamientos en dos direcciones, Oriente y Occidente. Tambaleando en ocasiones los cimientos de poderosos estados, su marcha hacia el Próximo Oriente y su asentamiento en distintas zonas de Europa y Asia desembocaría en la configuración de pueblos hititas, griegos, iranios, latinos...</w:t>
      </w:r>
    </w:p>
    <w:p>
      <w:pPr>
        <w:pStyle w:val="Textonormal"/>
        <w:rPr>
          <w:rFonts w:cs="Arial"/>
          <w:color w:val="000000"/>
          <w:szCs w:val="18"/>
        </w:rPr>
      </w:pPr>
      <w:r>
        <w:rPr>
          <w:rFonts w:cs="Arial"/>
          <w:color w:val="000000"/>
          <w:szCs w:val="18"/>
        </w:rPr>
      </w:r>
    </w:p>
    <w:p>
      <w:pPr>
        <w:pStyle w:val="Textoazul"/>
        <w:numPr>
          <w:ilvl w:val="0"/>
          <w:numId w:val="2"/>
        </w:numPr>
        <w:rPr/>
      </w:pPr>
      <w:r>
        <w:rPr/>
        <w:t>Indoario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Aunque la utilización del término genérico de indoarios pueda inducir a la idea, ya obsoleta, de una población configurada desde un punto de vista etnocultural y lingüístico ya en su área de origen, esta denominación responde más bien al origen centroasiático de poblaciones de pastores seminómadas que, lejos de formar un tronco consolidado, habrían experimentado desarrollos diferentes en virtud del destino de sus migraciones y, de modo significativo, del contexto cultural y cronológico con el que entraron en contacto.</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A este respecto, la civilización del valle del Indo, que floreció en los territorios del actual Pakistán y las regiones indias de Punjab, Haryana y Gujarat, acusó una crisis de urbanización a finales del III milenio a.C., produciéndose una reconversión a la aldea y la economía agropastoril quizás como reflejo de un recambio de población, atribuido al flujo de estos pueblos pastores, y los datos lingüísticos avalan presencia de este tipo en Anatolia desde 1900 a.C., en Grecia y Mitanni, desde mediados del segundo milenio, y en Irán a mediados del siglo IX; mientras los hallazgos arqueológicos podrían situar su entrada por Transcaucasia, los Balcanes y el extremo suroeste de Irán, respectivamente.</w:t>
      </w:r>
    </w:p>
    <w:p>
      <w:pPr>
        <w:pStyle w:val="Textonormal"/>
        <w:rPr>
          <w:rFonts w:cs="Arial"/>
          <w:color w:val="000000"/>
          <w:szCs w:val="18"/>
        </w:rPr>
      </w:pPr>
      <w:r>
        <w:rPr>
          <w:rFonts w:cs="Arial"/>
          <w:color w:val="000000"/>
          <w:szCs w:val="18"/>
        </w:rPr>
        <w:br/>
        <w:t xml:space="preserve">Según la visión tradicional, la llegada a Anatolia y el Egeo de los denominados indoeuropeos en virtud de su documentación en Occidente habría respondido a un asentamiento en tierras ya habitadas por pueblos no indoeuropeos, que históricamente permanecieron como sustrato, los hatti en Anatolia o los minoicos en el Egeo. </w:t>
      </w:r>
    </w:p>
    <w:p>
      <w:pPr>
        <w:pStyle w:val="Textonormal"/>
        <w:rPr>
          <w:rFonts w:cs="Arial"/>
          <w:color w:val="000000"/>
          <w:szCs w:val="18"/>
        </w:rPr>
      </w:pPr>
      <w:r>
        <w:rPr>
          <w:rFonts w:cs="Arial"/>
          <w:color w:val="000000"/>
          <w:szCs w:val="18"/>
        </w:rPr>
        <w:br/>
        <w:t>En oposición explícita, Renfrew rechaza la teoría migratoria y plantea, desde un punto de vista arqueológico que niega la conexión directa entre lengua y cultura material, la hipótesis de que el área egeoanatólica pueda haber estado desde siempre, desde el Neolítico, habitada por poblaciones indoeuropeas, aduciendo que los cambios atribuidos a la llegada de nuevas poblaciones podrían haberse debido a dinámicas internas.</w:t>
      </w:r>
    </w:p>
    <w:p>
      <w:pPr>
        <w:pStyle w:val="Textonormal"/>
        <w:rPr>
          <w:rFonts w:cs="Arial"/>
          <w:color w:val="000000"/>
          <w:szCs w:val="18"/>
        </w:rPr>
      </w:pPr>
      <w:r>
        <w:rPr>
          <w:rFonts w:cs="Arial"/>
          <w:color w:val="000000"/>
          <w:szCs w:val="18"/>
        </w:rPr>
        <w:br/>
        <w:t>Menos incertidumbre plantea la segunda migración, entre 1.300 y 900 a.C., de los pueblos denominados iranios a partir de su asentamiento en la gran meseta de Irán, marginando los elementos preindoeuropeos desde Urartu hasta Elam. En su desarrollo formaron diferentes entidades lingüísticas, religiosas y gentilicias, destacando como naciones iranias los medos, al pie de los Zagros septentrionales, los persas en el antiguo país de Anshan, los hircanos y los partos al este del mar Caspio, los bactrianos y sogdianos al norte del Hindukush, y los arios, drangianos y aracosios en Irán central.</w:t>
      </w:r>
    </w:p>
    <w:p>
      <w:pPr>
        <w:pStyle w:val="Textonormal"/>
        <w:rPr>
          <w:rFonts w:cs="Arial"/>
          <w:color w:val="000000"/>
          <w:szCs w:val="18"/>
        </w:rPr>
      </w:pPr>
      <w:r>
        <w:rPr>
          <w:rFonts w:cs="Arial"/>
          <w:color w:val="000000"/>
          <w:szCs w:val="18"/>
        </w:rPr>
      </w:r>
    </w:p>
    <w:p>
      <w:pPr>
        <w:pStyle w:val="Textocaja"/>
        <w:rPr/>
      </w:pPr>
      <w:r>
        <w:rPr/>
        <w:t>MEDIEVAL</w:t>
      </w:r>
    </w:p>
    <w:p>
      <w:pPr>
        <w:pStyle w:val="Textonormal"/>
        <w:rPr/>
      </w:pPr>
      <w:r>
        <w:rPr/>
      </w:r>
    </w:p>
    <w:p>
      <w:pPr>
        <w:pStyle w:val="Textonormal"/>
        <w:rPr/>
      </w:pPr>
      <w:r>
        <w:rPr/>
      </w:r>
    </w:p>
    <w:p>
      <w:pPr>
        <w:pStyle w:val="Textonormal"/>
        <w:rPr>
          <w:rFonts w:cs="Arial"/>
          <w:color w:val="000000"/>
          <w:szCs w:val="18"/>
        </w:rPr>
      </w:pPr>
      <w:r>
        <w:rPr>
          <w:rFonts w:cs="Arial"/>
          <w:color w:val="000000"/>
          <w:szCs w:val="18"/>
        </w:rPr>
        <w:t>Durante los mil años de duración de la Edad Media, Europa vio llegar nuevos pueblos a su territorio, o vio como cambiaban de residencia algunos de los grupos humanos que estaban asentados en ella. El principio y el final de esta larga etapa están marcados precisamente por la afluencia de nuevos pueblos al espacio europeo.</w:t>
      </w:r>
    </w:p>
    <w:p>
      <w:pPr>
        <w:pStyle w:val="Textonormal"/>
        <w:rPr/>
      </w:pPr>
      <w:r>
        <w:rPr>
          <w:rFonts w:cs="Arial"/>
          <w:color w:val="000000"/>
          <w:szCs w:val="18"/>
        </w:rPr>
        <w:br/>
        <w:br/>
        <w:t xml:space="preserve">El inicio de la Edad Media coincide para algunos con la caída de Roma ante los invasores </w:t>
      </w:r>
      <w:r>
        <w:rPr>
          <w:rFonts w:cs="Arial"/>
          <w:b/>
          <w:bCs/>
          <w:color w:val="000000"/>
          <w:szCs w:val="18"/>
        </w:rPr>
        <w:t>germánicos</w:t>
      </w:r>
      <w:r>
        <w:rPr>
          <w:rFonts w:cs="Arial"/>
          <w:color w:val="000000"/>
          <w:szCs w:val="18"/>
        </w:rPr>
        <w:t xml:space="preserve">, para otros con la entrada en la escena política de los </w:t>
      </w:r>
      <w:r>
        <w:rPr>
          <w:rFonts w:cs="Arial"/>
          <w:b/>
          <w:bCs/>
          <w:color w:val="000000"/>
          <w:szCs w:val="18"/>
        </w:rPr>
        <w:t>árabes</w:t>
      </w:r>
      <w:r>
        <w:rPr>
          <w:rFonts w:cs="Arial"/>
          <w:color w:val="000000"/>
          <w:szCs w:val="18"/>
        </w:rPr>
        <w:t xml:space="preserve">. El final se señala con la llegada de los </w:t>
      </w:r>
      <w:r>
        <w:rPr>
          <w:rFonts w:cs="Arial"/>
          <w:b/>
          <w:bCs/>
          <w:color w:val="000000"/>
          <w:szCs w:val="18"/>
        </w:rPr>
        <w:t>turcos otomanos</w:t>
      </w:r>
      <w:r>
        <w:rPr>
          <w:rFonts w:cs="Arial"/>
          <w:color w:val="000000"/>
          <w:szCs w:val="18"/>
        </w:rPr>
        <w:t xml:space="preserve"> que tomaron la ciudad de Constantinopla y así acabaron con el Imperio Romano de Oriente.</w:t>
        <w:br/>
        <w:br/>
        <w:t xml:space="preserve">Entre el principio y el final de la Edad Media fueron muchos los pueblos que se desplazaron por toda Europa, y que contribuyeron con su expansión a la formación de las entidades territoriales y políticas que configurarían la Europa actual. A la zona oriental llegaron los </w:t>
      </w:r>
      <w:r>
        <w:rPr>
          <w:rFonts w:cs="Arial"/>
          <w:b/>
          <w:bCs/>
          <w:color w:val="000000"/>
          <w:szCs w:val="18"/>
        </w:rPr>
        <w:t>eslavos</w:t>
      </w:r>
      <w:r>
        <w:rPr>
          <w:rFonts w:cs="Arial"/>
          <w:color w:val="000000"/>
          <w:szCs w:val="18"/>
        </w:rPr>
        <w:t xml:space="preserve">, que en lentas oleadas fueron cubriendo poco a poco las tierras del Este europeo; su enorme ocupación se vio partida en dos por la llegada de un pueblo impetuoso, los </w:t>
      </w:r>
      <w:r>
        <w:rPr>
          <w:rFonts w:cs="Arial"/>
          <w:b/>
          <w:bCs/>
          <w:color w:val="000000"/>
          <w:szCs w:val="18"/>
        </w:rPr>
        <w:t>húngaros</w:t>
      </w:r>
      <w:r>
        <w:rPr>
          <w:rFonts w:cs="Arial"/>
          <w:color w:val="000000"/>
          <w:szCs w:val="18"/>
        </w:rPr>
        <w:t xml:space="preserve">, que asentados en la llanura de Panonia formaron un reino. Por el Norte se movieron los </w:t>
      </w:r>
      <w:r>
        <w:rPr>
          <w:rFonts w:cs="Arial"/>
          <w:b/>
          <w:bCs/>
          <w:color w:val="000000"/>
          <w:szCs w:val="18"/>
        </w:rPr>
        <w:t>vikingos</w:t>
      </w:r>
      <w:r>
        <w:rPr>
          <w:rFonts w:cs="Arial"/>
          <w:color w:val="000000"/>
          <w:szCs w:val="18"/>
        </w:rPr>
        <w:t>, terribles piratas saqueadores que terminaron por asentarse en algunos territorios europeos, y no solo se contentaron con un ducado en Normandía, terminaron por dominar el territorio anglosajón de la Gran Bretaña.</w:t>
      </w:r>
    </w:p>
    <w:p>
      <w:pPr>
        <w:pStyle w:val="Textonormal"/>
        <w:rPr>
          <w:rFonts w:cs="Arial"/>
          <w:color w:val="000000"/>
          <w:szCs w:val="18"/>
        </w:rPr>
      </w:pPr>
      <w:r>
        <w:rPr>
          <w:rFonts w:cs="Arial"/>
          <w:color w:val="000000"/>
          <w:szCs w:val="18"/>
        </w:rPr>
        <w:br/>
        <w:br/>
        <w:t>Cuando todo parecía ocupado, es decir, cuando parecía que ya no había posibilidad de nuevos espacios que controlar, aún se produjeron otros desplazamientos. Se trata de los movimientos de repoblación, entre las que hay que destacar la hispana y el Drag Nach Osten alemán.</w:t>
      </w:r>
    </w:p>
    <w:p>
      <w:pPr>
        <w:pStyle w:val="Textonormal"/>
        <w:rPr/>
      </w:pPr>
      <w:r>
        <w:rPr>
          <w:rFonts w:cs="Arial"/>
          <w:color w:val="000000"/>
          <w:szCs w:val="18"/>
        </w:rPr>
        <w:br/>
        <w:br/>
        <w:t xml:space="preserve">Fuera del ámbito europeo hubo desplazamientos tan importantes como los de los </w:t>
      </w:r>
      <w:r>
        <w:rPr>
          <w:rFonts w:cs="Arial"/>
          <w:b/>
          <w:bCs/>
          <w:color w:val="000000"/>
          <w:szCs w:val="18"/>
        </w:rPr>
        <w:t>mongoles</w:t>
      </w:r>
      <w:r>
        <w:rPr>
          <w:rFonts w:cs="Arial"/>
          <w:color w:val="000000"/>
          <w:szCs w:val="18"/>
        </w:rPr>
        <w:t xml:space="preserve">, y los de los </w:t>
      </w:r>
      <w:r>
        <w:rPr>
          <w:rFonts w:cs="Arial"/>
          <w:b/>
          <w:bCs/>
          <w:color w:val="000000"/>
          <w:szCs w:val="18"/>
        </w:rPr>
        <w:t>turcos seljúcidas</w:t>
      </w:r>
      <w:r>
        <w:rPr>
          <w:rFonts w:cs="Arial"/>
          <w:color w:val="000000"/>
          <w:szCs w:val="18"/>
        </w:rPr>
        <w:t>, que de alguna manera influyeron también en el espacio europeo.</w:t>
      </w:r>
    </w:p>
    <w:p>
      <w:pPr>
        <w:pStyle w:val="Textonormal"/>
        <w:rPr>
          <w:rFonts w:cs="Arial"/>
          <w:color w:val="000000"/>
          <w:szCs w:val="18"/>
        </w:rPr>
      </w:pPr>
      <w:r>
        <w:rPr>
          <w:rFonts w:cs="Arial"/>
          <w:color w:val="000000"/>
          <w:szCs w:val="18"/>
        </w:rPr>
      </w:r>
    </w:p>
    <w:p>
      <w:pPr>
        <w:pStyle w:val="Textoazul"/>
        <w:numPr>
          <w:ilvl w:val="0"/>
          <w:numId w:val="2"/>
        </w:numPr>
        <w:rPr/>
      </w:pPr>
      <w:r>
        <w:rPr/>
        <w:t>Germánicos</w:t>
      </w:r>
    </w:p>
    <w:p>
      <w:pPr>
        <w:pStyle w:val="Textonormal"/>
        <w:rPr/>
      </w:pPr>
      <w:r>
        <w:rPr/>
      </w:r>
    </w:p>
    <w:p>
      <w:pPr>
        <w:pStyle w:val="Textonormal"/>
        <w:rPr>
          <w:rFonts w:cs="Arial"/>
          <w:color w:val="000000"/>
          <w:szCs w:val="18"/>
        </w:rPr>
      </w:pPr>
      <w:r>
        <w:rPr>
          <w:rFonts w:cs="Arial"/>
          <w:color w:val="000000"/>
          <w:szCs w:val="18"/>
        </w:rPr>
        <w:t>Desde mediados del siglo V a. C. algunos pueblos que se asentaban en las zonas del Norte de Europa (Península Escandinava, Península de Finlandia, orillas del mar Báltico), comenzaron un desplazamiento hacia el Sur movidos por razones de diversa índole.</w:t>
      </w:r>
    </w:p>
    <w:p>
      <w:pPr>
        <w:pStyle w:val="Textonormal"/>
        <w:rPr>
          <w:rFonts w:cs="Arial"/>
          <w:color w:val="000000"/>
          <w:szCs w:val="18"/>
        </w:rPr>
      </w:pPr>
      <w:r>
        <w:rPr>
          <w:rFonts w:cs="Arial"/>
          <w:color w:val="000000"/>
          <w:szCs w:val="18"/>
        </w:rPr>
        <w:br/>
        <w:t>Ya en el siglo II d. C. se asentaban en el borde exterior del limes romano, que consiguieron traspasar a finales del siglo IV. En unas décadas se habían instalado dentro del territorio del Imperio Romano, que no tardaría mucho en desaparecer. Los romanos les llamaron germanos o bárbaro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Tras los primeros, los visigodos, caminaron hacia el Oeste otros muchos pueblos: francos, suevos, alanos, vándalos, alamanos, anglos, sajones, jutos, burgundios, hérulos, ostrogodos.</w:t>
      </w:r>
    </w:p>
    <w:p>
      <w:pPr>
        <w:pStyle w:val="Textonormal"/>
        <w:rPr>
          <w:rFonts w:cs="Arial"/>
          <w:color w:val="000000"/>
          <w:szCs w:val="18"/>
        </w:rPr>
      </w:pPr>
      <w:r>
        <w:rPr>
          <w:rFonts w:cs="Arial"/>
          <w:color w:val="000000"/>
          <w:szCs w:val="18"/>
        </w:rPr>
        <w:br/>
        <w:t>El desplazamiento de estos pueblos fue el paso inicial en la desaparición del Imperio Romano y en la configuración del nuevo mapa europeo. Las invasiones se realizaron en grandes etapas u oleadas, que podrían clasificarse de la siguiente manera:</w:t>
      </w:r>
    </w:p>
    <w:p>
      <w:pPr>
        <w:pStyle w:val="Textonormal"/>
        <w:rPr>
          <w:rFonts w:cs="Arial"/>
          <w:color w:val="000000"/>
          <w:szCs w:val="18"/>
        </w:rPr>
      </w:pPr>
      <w:r>
        <w:rPr>
          <w:rFonts w:cs="Arial"/>
          <w:color w:val="000000"/>
          <w:szCs w:val="18"/>
        </w:rPr>
      </w:r>
    </w:p>
    <w:p>
      <w:pPr>
        <w:pStyle w:val="Normal"/>
        <w:numPr>
          <w:ilvl w:val="0"/>
          <w:numId w:val="3"/>
        </w:numPr>
        <w:spacing w:before="0" w:after="280"/>
        <w:jc w:val="both"/>
        <w:rPr>
          <w:rStyle w:val="StrongEmphasis"/>
          <w:rFonts w:ascii="Arial" w:hAnsi="Arial" w:cs="Arial"/>
          <w:b w:val="false"/>
          <w:b w:val="false"/>
          <w:bCs w:val="false"/>
          <w:color w:val="000000"/>
          <w:sz w:val="18"/>
          <w:szCs w:val="18"/>
        </w:rPr>
      </w:pPr>
      <w:r>
        <w:rPr>
          <w:rStyle w:val="StrongEmphasis"/>
          <w:rFonts w:cs="Arial" w:ascii="Arial" w:hAnsi="Arial"/>
          <w:color w:val="000000"/>
          <w:sz w:val="18"/>
          <w:szCs w:val="18"/>
        </w:rPr>
        <w:t>Protagonizada por godos, vándalos, burgundios, alanos ... que tuvieron que huir de la presión de los hunos.</w:t>
      </w:r>
    </w:p>
    <w:p>
      <w:pPr>
        <w:pStyle w:val="Normal"/>
        <w:spacing w:before="280" w:after="280"/>
        <w:ind w:left="708" w:hanging="0"/>
        <w:jc w:val="both"/>
        <w:rPr/>
      </w:pPr>
      <w:r>
        <w:rPr>
          <w:rFonts w:cs="Arial" w:ascii="Arial" w:hAnsi="Arial"/>
          <w:color w:val="000000"/>
          <w:sz w:val="18"/>
          <w:szCs w:val="18"/>
        </w:rPr>
        <w:t xml:space="preserve">Comenzando por la zona Sur de Europa, hay que señalar que fue el miedo a los hunos lo que obligó a los alanos, visigodos y ostrogodos a abandonar sus territorios y avanzar hacia el Oeste. Los hunos se asentaron desde el 375 en las estepas del río Don y en el delta del Danubio. </w:t>
        <w:br/>
        <w:br/>
        <w:t>Desde el año 376 los visigodos cruzaron en su mayoría el Danubio. El emperador romano, Valente, no tuvo más opción que aceptarlos y custodiarlos, mientras se preparaba su instalación en la Tracia. Nunca se realizó su establecimiento pacífico en la zona porque los visigodos se rebelaron, indignados por los abusos de mercaderes y funcionarios romanos, saquearon buena parte de las regiones balcánicas, y derrotaron al emperador Valente en la batalla de Adrianópolis (378). El sucesor de Valente, el emperador Teodosio, consiguió pacificarlos y los instaló como federados..</w:t>
      </w:r>
    </w:p>
    <w:p>
      <w:pPr>
        <w:pStyle w:val="Normal"/>
        <w:spacing w:before="280" w:after="280"/>
        <w:ind w:left="708" w:hanging="0"/>
        <w:jc w:val="both"/>
        <w:rPr>
          <w:rFonts w:ascii="Arial" w:hAnsi="Arial" w:cs="Arial"/>
          <w:color w:val="000000"/>
          <w:sz w:val="18"/>
          <w:szCs w:val="18"/>
        </w:rPr>
      </w:pPr>
      <w:r>
        <w:rPr>
          <w:rFonts w:cs="Arial" w:ascii="Arial" w:hAnsi="Arial"/>
          <w:color w:val="000000"/>
          <w:sz w:val="18"/>
          <w:szCs w:val="18"/>
        </w:rPr>
        <w:t>Las cosas cambiaron a la muerte de Teodosio (395), pues al dividirse el imperio entre sus dos hijos, la situación se agravó. Los visigodos asolaban los territorios romanos con regularidad, y además ante un nuevo empuje de los hunos (396), algunos pueblos germanos siguieron su avance hacia el Oeste.</w:t>
      </w:r>
    </w:p>
    <w:p>
      <w:pPr>
        <w:pStyle w:val="Normal"/>
        <w:spacing w:before="280" w:after="280"/>
        <w:ind w:left="708" w:hanging="0"/>
        <w:jc w:val="both"/>
        <w:rPr>
          <w:rFonts w:ascii="Arial" w:hAnsi="Arial" w:cs="Arial"/>
          <w:color w:val="000000"/>
          <w:sz w:val="18"/>
          <w:szCs w:val="18"/>
        </w:rPr>
      </w:pPr>
      <w:r>
        <w:rPr>
          <w:rFonts w:cs="Arial" w:ascii="Arial" w:hAnsi="Arial"/>
          <w:color w:val="000000"/>
          <w:sz w:val="18"/>
          <w:szCs w:val="18"/>
        </w:rPr>
        <w:t>Por la zona Norte del Imperio Romano algunos grupos penetraron en el territorio romano. Suevos, alanos y vándalos (asdingos y silingos) rompieron la frontera del Rhin en el 406, y tras cruzar las Galias, entraron en Hispania en el 409.</w:t>
      </w:r>
    </w:p>
    <w:p>
      <w:pPr>
        <w:pStyle w:val="Normal"/>
        <w:spacing w:before="280" w:after="280"/>
        <w:ind w:left="708" w:hanging="0"/>
        <w:jc w:val="both"/>
        <w:rPr>
          <w:rFonts w:ascii="Arial" w:hAnsi="Arial" w:cs="Arial"/>
          <w:color w:val="000000"/>
          <w:sz w:val="18"/>
          <w:szCs w:val="18"/>
        </w:rPr>
      </w:pPr>
      <w:r>
        <w:rPr>
          <w:rFonts w:cs="Arial" w:ascii="Arial" w:hAnsi="Arial"/>
          <w:color w:val="000000"/>
          <w:sz w:val="18"/>
          <w:szCs w:val="18"/>
        </w:rPr>
        <w:t>La resistencia, tanto en Galia como en Hispania, fue escasa. Suevos, vándalos y alanos se asentaron en las distintas provincias de Hispania, excepto en la Tarraconense. El emperador Honorio no se conformó, y utilizó contra ellos a los visigodos, que tras haber pasado por Italia y saqueado Roma, acabaron asentados en la Tarraconense, tras un foedus con los romanos, por el que se comprometían a ayudarles en su lucha contra los bagaudas (el bandolerismo rural), o en cualquier intento exterior o interior de disminuir el poder del imperio en Galia e Hispania.</w:t>
        <w:br/>
        <w:br/>
        <w:t>Esta primera oleada de invasiones se caracterizó por la amplitud de los movimientos migratorios (del mar Negro a la Península Ibérica), y por haber dado lugar a los primeros estados bárbaros en suelo del imperio romano. El primer reino bárbaro fue el reino visigodo que se extendía por el sur de Francia y la Tarraconense y, tras la caída de Roma, el reino ostrogodo se ubicó en el territorio italiano (493).</w:t>
      </w:r>
    </w:p>
    <w:p>
      <w:pPr>
        <w:pStyle w:val="Normal"/>
        <w:spacing w:before="280" w:after="280"/>
        <w:ind w:left="708" w:hanging="0"/>
        <w:jc w:val="both"/>
        <w:rPr>
          <w:rFonts w:ascii="Arial" w:hAnsi="Arial" w:cs="Arial"/>
          <w:color w:val="000000"/>
          <w:sz w:val="18"/>
          <w:szCs w:val="18"/>
        </w:rPr>
      </w:pPr>
      <w:r>
        <w:rPr>
          <w:rFonts w:cs="Arial" w:ascii="Arial" w:hAnsi="Arial"/>
          <w:color w:val="000000"/>
          <w:sz w:val="18"/>
          <w:szCs w:val="18"/>
        </w:rPr>
        <w:t>Eran grupos minoritarios de invasores en comparación con la población invadida. Algunas cifras sugeridas por algunos historiadores indican que entre suevos, vándalos y alanos no llegarían a 200.000, los visigodos serían unos 80.000, y los ostrogodos podían ser unos 12.000 guerreros con sus familias.</w:t>
      </w:r>
    </w:p>
    <w:p>
      <w:pPr>
        <w:pStyle w:val="Normal"/>
        <w:numPr>
          <w:ilvl w:val="0"/>
          <w:numId w:val="7"/>
        </w:numPr>
        <w:spacing w:before="0" w:after="280"/>
        <w:jc w:val="both"/>
        <w:rPr>
          <w:rStyle w:val="StrongEmphasis"/>
          <w:rFonts w:ascii="Arial" w:hAnsi="Arial" w:cs="Arial"/>
          <w:b w:val="false"/>
          <w:b w:val="false"/>
          <w:bCs w:val="false"/>
          <w:color w:val="000000"/>
          <w:sz w:val="18"/>
          <w:szCs w:val="18"/>
        </w:rPr>
      </w:pPr>
      <w:r>
        <w:rPr>
          <w:rStyle w:val="StrongEmphasis"/>
          <w:rFonts w:cs="Arial" w:ascii="Arial" w:hAnsi="Arial"/>
          <w:color w:val="000000"/>
          <w:sz w:val="18"/>
          <w:szCs w:val="18"/>
        </w:rPr>
        <w:t>Protagonizada por germanos occidentales: francos, burgundios, alamanes, turingios, anglos y sajones.</w:t>
      </w:r>
    </w:p>
    <w:p>
      <w:pPr>
        <w:pStyle w:val="Normal"/>
        <w:spacing w:before="280" w:after="280"/>
        <w:ind w:left="720" w:hanging="0"/>
        <w:jc w:val="both"/>
        <w:rPr/>
      </w:pPr>
      <w:r>
        <w:rPr>
          <w:rFonts w:cs="Arial" w:ascii="Arial" w:hAnsi="Arial"/>
          <w:color w:val="000000"/>
          <w:sz w:val="18"/>
          <w:szCs w:val="18"/>
        </w:rPr>
        <w:t>Los jutos, anglos y sajones, salieron de su área continental, en las zonas de la actual Sajonia y península de Jutlandia (Dinamarca), y se dirigieron a Inglaterra, hacia mediados del siglo V también.</w:t>
        <w:br/>
        <w:br/>
        <w:t xml:space="preserve">En conjunto esta segunda oleada de invasiones se caracterizó por la penetración continuada y en masas bastante cerradas de grupos germanos en las Galias, Baviera y Gran Bretaña. </w:t>
      </w:r>
    </w:p>
    <w:p>
      <w:pPr>
        <w:pStyle w:val="Normal"/>
        <w:numPr>
          <w:ilvl w:val="0"/>
          <w:numId w:val="6"/>
        </w:numPr>
        <w:spacing w:before="0" w:after="280"/>
        <w:jc w:val="both"/>
        <w:rPr/>
      </w:pPr>
      <w:r>
        <w:rPr>
          <w:rStyle w:val="StrongEmphasis"/>
          <w:rFonts w:cs="Arial" w:ascii="Arial" w:hAnsi="Arial"/>
          <w:color w:val="000000"/>
          <w:sz w:val="18"/>
          <w:szCs w:val="18"/>
        </w:rPr>
        <w:t>Protagonizada por lombardos y ávaros (pueblo no germano, posiblemente de origen mongol). Se caracterizó por la amplitud de los movimientos migratorios, como la primera oleada.</w:t>
      </w:r>
      <w:r>
        <w:rPr>
          <w:rFonts w:cs="Arial" w:ascii="Arial" w:hAnsi="Arial"/>
          <w:color w:val="000000"/>
          <w:sz w:val="18"/>
          <w:szCs w:val="18"/>
        </w:rPr>
        <w:br/>
        <w:br/>
        <w:t xml:space="preserve">Los lombardos se desplazaron desde Panonia, donde habían vivido entre el 527 y el 546, hasta Italia donde fundaron un reino (568-774), empujados por la irrupción de los ávaros en el 567. </w:t>
      </w:r>
    </w:p>
    <w:p>
      <w:pPr>
        <w:pStyle w:val="Normal"/>
        <w:spacing w:before="280" w:after="280"/>
        <w:ind w:left="360" w:hanging="0"/>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color w:val="000000"/>
        </w:rPr>
      </w:pPr>
      <w:r>
        <w:rPr/>
        <w:t>Árabes</w:t>
      </w:r>
    </w:p>
    <w:p>
      <w:pPr>
        <w:pStyle w:val="Textonormal"/>
        <w:rPr>
          <w:color w:val="000000"/>
        </w:rPr>
      </w:pPr>
      <w:r>
        <w:rPr>
          <w:color w:val="000000"/>
        </w:rPr>
      </w:r>
    </w:p>
    <w:p>
      <w:pPr>
        <w:pStyle w:val="Textonormal"/>
        <w:jc w:val="left"/>
        <w:rPr/>
      </w:pPr>
      <w:r>
        <w:rPr>
          <w:rFonts w:cs="Arial"/>
          <w:color w:val="7F7F7F"/>
          <w:sz w:val="17"/>
          <w:szCs w:val="17"/>
        </w:rPr>
        <w:t>"El Jihad es una obligación de institución divina"</w:t>
        <w:br/>
        <w:br/>
      </w:r>
      <w:r>
        <w:rPr>
          <w:rStyle w:val="StrongEmphasis"/>
          <w:rFonts w:cs="Arial"/>
          <w:color w:val="7F7F7F"/>
          <w:sz w:val="17"/>
          <w:szCs w:val="17"/>
        </w:rPr>
        <w:t>Ibn' Ali Zayd Al Qayrawani, Risala, cap. XXX.</w:t>
      </w:r>
    </w:p>
    <w:p>
      <w:pPr>
        <w:pStyle w:val="Textonormal"/>
        <w:jc w:val="left"/>
        <w:rPr>
          <w:rStyle w:val="StrongEmphasis"/>
          <w:rFonts w:cs="Arial"/>
          <w:color w:val="7F7F7F"/>
          <w:sz w:val="17"/>
          <w:szCs w:val="17"/>
        </w:rPr>
      </w:pPr>
      <w:r>
        <w:rPr/>
      </w:r>
    </w:p>
    <w:p>
      <w:pPr>
        <w:pStyle w:val="Textonormal"/>
        <w:rPr/>
      </w:pPr>
      <w:r>
        <w:rPr>
          <w:rFonts w:cs="Arial"/>
          <w:color w:val="000000"/>
          <w:szCs w:val="18"/>
        </w:rPr>
        <w:t>Los desplazamientos de los árabes, que llevaron a la ocupación de amplios territorios, han de entenderse en buena medida como un fenómeno cultural, pues su influencia fue muy grande a pesar de no haberse desplazado grandes contingentes de población. Tras la muerte de Mahoma en el 632, los árabes comenzaron la conquista de territorios fuera del espacio de la Península de Arabia, pero eso no significó que las tierras ocupadas cambiaran de población.</w:t>
      </w:r>
    </w:p>
    <w:p>
      <w:pPr>
        <w:pStyle w:val="Textonormal"/>
        <w:rPr/>
      </w:pPr>
      <w:r>
        <w:rPr>
          <w:rFonts w:cs="Arial"/>
          <w:color w:val="000000"/>
          <w:szCs w:val="18"/>
        </w:rPr>
        <w:br/>
        <w:t xml:space="preserve">Un </w:t>
      </w:r>
      <w:r>
        <w:rPr>
          <w:rFonts w:cs="Arial"/>
          <w:b/>
          <w:bCs/>
          <w:color w:val="000000"/>
          <w:szCs w:val="18"/>
        </w:rPr>
        <w:t>ejército</w:t>
      </w:r>
      <w:r>
        <w:rPr>
          <w:rFonts w:cs="Arial"/>
          <w:color w:val="000000"/>
          <w:szCs w:val="18"/>
        </w:rPr>
        <w:t xml:space="preserve">, compuesto por algunos miles de soldados, se encargaba de las operaciones militares, parte del ejército permanecía en los territorios adquiridos, y a través de ellos se iniciaba el fenómeno de adquisición de la cultura árabe por parte de los pueblos conquistados. </w:t>
      </w:r>
    </w:p>
    <w:p>
      <w:pPr>
        <w:pStyle w:val="Textonormal"/>
        <w:rPr/>
      </w:pPr>
      <w:r>
        <w:rPr>
          <w:rFonts w:cs="Arial"/>
          <w:color w:val="000000"/>
          <w:szCs w:val="18"/>
        </w:rPr>
        <w:br/>
        <w:t xml:space="preserve">Las repercusiones de esa </w:t>
      </w:r>
      <w:r>
        <w:rPr>
          <w:rFonts w:cs="Arial"/>
          <w:b/>
          <w:bCs/>
          <w:color w:val="000000"/>
          <w:szCs w:val="18"/>
        </w:rPr>
        <w:t>expansión</w:t>
      </w:r>
      <w:r>
        <w:rPr>
          <w:rFonts w:cs="Arial"/>
          <w:color w:val="000000"/>
          <w:szCs w:val="18"/>
        </w:rPr>
        <w:t xml:space="preserve"> fueron extraordinarias, pues desde el "finis terrae" por el Oeste, es decir, la Península Ibérica, hasta la Península del Indostán, por el Este, se produjo una unificación cultural: pueblos con una misma lengua y con una misma religión, comenzarían a asemejar sus costumbres en muchos aspectos de la vida: forma de vestir, forma de comer, forma de entender la higiene, etc, y lo que es más importante: la organización de la sociedad en su conjunto.</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1. Ejército árabe</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El ejército tuvo un papel fundamental en los desplazamientos de los árabes, y no solo por su papel militar, sino como medio transmisor de la religión, la cultura o las formas sociales árabes. El califa Omar (634-644) fue responsable de ello, en buena medida:</w:t>
      </w:r>
    </w:p>
    <w:p>
      <w:pPr>
        <w:pStyle w:val="Textonormal"/>
        <w:rPr>
          <w:rFonts w:cs="Arial"/>
          <w:color w:val="000000"/>
          <w:szCs w:val="18"/>
        </w:rPr>
      </w:pPr>
      <w:r>
        <w:rPr>
          <w:rFonts w:cs="Arial"/>
          <w:color w:val="000000"/>
          <w:szCs w:val="18"/>
        </w:rPr>
      </w:r>
    </w:p>
    <w:p>
      <w:pPr>
        <w:pStyle w:val="Textonormal"/>
        <w:rPr/>
      </w:pPr>
      <w:r>
        <w:rPr>
          <w:rFonts w:cs="Arial"/>
          <w:color w:val="7F7F7F"/>
          <w:sz w:val="17"/>
          <w:szCs w:val="17"/>
        </w:rPr>
        <w:t xml:space="preserve">"Reclutó a toda la nación árabe y prohibió todo oficio que no fuese el de guerrero. Como resultado, los árabes formaron una casta militar que no trabajaba en otra cosa y que saqueaba los nuevos territorios con gran eficacia." </w:t>
        <w:br/>
        <w:br/>
      </w:r>
      <w:r>
        <w:rPr>
          <w:rStyle w:val="StrongEmphasis"/>
          <w:rFonts w:cs="Arial"/>
          <w:color w:val="7F7F7F"/>
          <w:sz w:val="17"/>
          <w:szCs w:val="17"/>
        </w:rPr>
        <w:t>Ch. Horrie y P. Chippindale, ¿Qué es el Islam?, Madrid, Alianza ed. 1994, p. 103.</w:t>
      </w:r>
    </w:p>
    <w:p>
      <w:pPr>
        <w:pStyle w:val="Textonormal"/>
        <w:rPr>
          <w:rStyle w:val="StrongEmphasis"/>
          <w:rFonts w:cs="Arial"/>
          <w:color w:val="7F7F7F"/>
          <w:sz w:val="17"/>
          <w:szCs w:val="17"/>
        </w:rPr>
      </w:pPr>
      <w:r>
        <w:rPr/>
      </w:r>
    </w:p>
    <w:p>
      <w:pPr>
        <w:pStyle w:val="Textonormal"/>
        <w:rPr>
          <w:rStyle w:val="StrongEmphasis"/>
          <w:rFonts w:cs="Arial"/>
          <w:color w:val="7F7F7F"/>
          <w:sz w:val="17"/>
          <w:szCs w:val="17"/>
        </w:rPr>
      </w:pPr>
      <w:r>
        <w:rPr/>
      </w:r>
    </w:p>
    <w:p>
      <w:pPr>
        <w:pStyle w:val="Textonormal"/>
        <w:rPr/>
      </w:pPr>
      <w:r>
        <w:rPr>
          <w:rFonts w:cs="Arial"/>
          <w:b/>
          <w:bCs/>
          <w:color w:val="2280BA"/>
          <w:szCs w:val="18"/>
        </w:rPr>
        <w:t>2.  Expansión islámica</w:t>
      </w:r>
    </w:p>
    <w:p>
      <w:pPr>
        <w:pStyle w:val="Textonormal"/>
        <w:rPr>
          <w:rStyle w:val="StrongEmphasis"/>
          <w:rFonts w:cs="Arial"/>
          <w:color w:val="7F7F7F"/>
          <w:sz w:val="17"/>
          <w:szCs w:val="17"/>
        </w:rPr>
      </w:pPr>
      <w:r>
        <w:rPr>
          <w:rFonts w:cs="Arial"/>
          <w:b/>
          <w:bCs/>
          <w:color w:val="2280BA"/>
          <w:szCs w:val="18"/>
        </w:rPr>
      </w:r>
    </w:p>
    <w:p>
      <w:pPr>
        <w:pStyle w:val="Textonormal"/>
        <w:rPr/>
      </w:pPr>
      <w:r>
        <w:rPr>
          <w:rFonts w:cs="Arial"/>
          <w:color w:val="000000"/>
          <w:szCs w:val="18"/>
        </w:rPr>
        <w:t>Los árabes comenzaron su expansión fuera de Arabia inmediatamente después de la muerte de Mahoma en el 632. En una década, del 632 al 642, consiguieron ocupar una extensión territorial considerable. El inicio fue tan rápido que ya en el año 633 se produjeron las primeras penetraciones del ejército árabe en Palestina y Transjordania por un lado, y en territorio de Mesopotamia, en concreto en el río Eúfrates, por otro.</w:t>
      </w:r>
    </w:p>
    <w:p>
      <w:pPr>
        <w:pStyle w:val="Textonormal"/>
        <w:rPr>
          <w:rFonts w:cs="Arial"/>
          <w:color w:val="000000"/>
          <w:szCs w:val="18"/>
        </w:rPr>
      </w:pPr>
      <w:r>
        <w:rPr>
          <w:rFonts w:cs="Arial"/>
          <w:color w:val="000000"/>
          <w:szCs w:val="18"/>
        </w:rPr>
      </w:r>
    </w:p>
    <w:p>
      <w:pPr>
        <w:pStyle w:val="Textonormal"/>
        <w:rPr/>
      </w:pPr>
      <w:r>
        <w:rPr>
          <w:rFonts w:cs="Arial"/>
          <w:color w:val="000000"/>
          <w:szCs w:val="18"/>
        </w:rPr>
        <w:t xml:space="preserve">El primer objetivo fue el territorio palestino. En unos pocos ataques fulgurantes, los árabes se hicieron con Siria y Palestina, siendo hitos importantes de esa conquista la capitulación de Damasco en el año 635, la </w:t>
      </w:r>
      <w:r>
        <w:rPr>
          <w:rFonts w:cs="Arial"/>
          <w:b/>
          <w:bCs/>
          <w:color w:val="000000"/>
          <w:szCs w:val="18"/>
        </w:rPr>
        <w:t>batalla de Yarmuk</w:t>
      </w:r>
      <w:r>
        <w:rPr>
          <w:rFonts w:cs="Arial"/>
          <w:color w:val="000000"/>
          <w:szCs w:val="18"/>
        </w:rPr>
        <w:t xml:space="preserve"> en 636, y la caída de Jerusalén en el 638.</w:t>
      </w:r>
    </w:p>
    <w:p>
      <w:pPr>
        <w:pStyle w:val="Textonormal"/>
        <w:rPr>
          <w:rFonts w:cs="Arial"/>
          <w:color w:val="000000"/>
          <w:szCs w:val="18"/>
        </w:rPr>
      </w:pPr>
      <w:r>
        <w:rPr>
          <w:rFonts w:cs="Arial"/>
          <w:color w:val="000000"/>
          <w:szCs w:val="18"/>
        </w:rPr>
        <w:br/>
        <w:t>El siguiente objetivo fue hacerse con el territorio del imperio sasánida o persa. Mucho más extenso que la estrecha franja de Siria y Palestina, emplearían más tiempo en su conquista, aunque también fue fulgurante su ocupación. A mediados del siglo VII, los árabes habían concluido la conquista del imperio persa, y estaban en posición de dar un salto mayor, el desplazamiento hacia Asia Central.</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l tercer camino de la expansión árabe fue el Norte de Africa. En el año 639, un capitán del ejército árabe se desplazaba desde Siria a Egipto. En el año 640, los musulmanes iniciaron la ofensiva, que tendría como objetivo fundamental la conquista de la importante ciudad de Alejandría, capturada, tras un año de asedio, en el 642. Unos años después, a mediados del siglo VII, tras consolidar su poder en Egipto iniciarían la expansión que les permitiría dominar todo el Norte de África.</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La conquista del Norte de África por el Oeste, y la llegada a las tierras del Indo por el Este, forman parte de un segundo tiempo en los desplazamientos del Imperio árabe. El comienzo de este segundo tiempo coincidió con la subida al poder de la dinastía omeya (661-750). En el Norte de África los árabes fueron ocupando territorio y al terminar el siglo VII ya habían conquistado Cartago (698), y en los años siguientes ocuparon lo que les quedaba de la costa norteafricana occidental.</w:t>
      </w:r>
    </w:p>
    <w:p>
      <w:pPr>
        <w:pStyle w:val="Textonormal"/>
        <w:rPr>
          <w:rFonts w:cs="Arial"/>
          <w:color w:val="000000"/>
          <w:szCs w:val="18"/>
        </w:rPr>
      </w:pPr>
      <w:r>
        <w:rPr>
          <w:rFonts w:cs="Arial"/>
          <w:color w:val="000000"/>
          <w:szCs w:val="18"/>
        </w:rPr>
      </w:r>
    </w:p>
    <w:p>
      <w:pPr>
        <w:pStyle w:val="Textonormal"/>
        <w:rPr/>
      </w:pPr>
      <w:r>
        <w:rPr>
          <w:rFonts w:cs="Arial"/>
          <w:color w:val="000000"/>
          <w:szCs w:val="18"/>
        </w:rPr>
        <w:t xml:space="preserve">Desde el Norte de África cruzaron al continente europeo, y empezaron la </w:t>
      </w:r>
      <w:r>
        <w:rPr>
          <w:rFonts w:cs="Arial"/>
          <w:b/>
          <w:bCs/>
          <w:color w:val="000000"/>
          <w:szCs w:val="18"/>
        </w:rPr>
        <w:t>conquista de la Península Ibérica</w:t>
      </w:r>
      <w:r>
        <w:rPr>
          <w:rFonts w:cs="Arial"/>
          <w:color w:val="000000"/>
          <w:szCs w:val="18"/>
        </w:rPr>
        <w:t xml:space="preserve"> conquista de la Península Ibérica. El mismo año de la llegada a Iberia, el 711, los árabes llegaban al río Indo, tras haber conquistado Bujará, Samarcanda y la región de Transoxiana a la que los árabes dieron el nombre de Mawarannhar, y que hoy es la República de Uzbekistán, y parte de Afganistán, cuya capital, Kabul, fue conquistada también por los árabes en ese momento.</w:t>
      </w:r>
    </w:p>
    <w:p>
      <w:pPr>
        <w:pStyle w:val="Textonormal"/>
        <w:rPr>
          <w:rFonts w:cs="Arial"/>
          <w:color w:val="000000"/>
          <w:szCs w:val="18"/>
        </w:rPr>
      </w:pPr>
      <w:r>
        <w:rPr>
          <w:rFonts w:cs="Arial"/>
          <w:color w:val="000000"/>
          <w:szCs w:val="18"/>
        </w:rPr>
        <w:br/>
        <w:t>En los años siguientes se incorporaron Beluchistan y el Sind, aunque en este momento fue escasa la penetración árabe en la India. El avance árabe en el Asia Central concluyó en el año 751 con la victoria contra el ejército chino en el río Talas, al norte del Iaxartes.</w:t>
      </w:r>
    </w:p>
    <w:p>
      <w:pPr>
        <w:pStyle w:val="Textonormal"/>
        <w:rPr>
          <w:rFonts w:cs="Arial"/>
          <w:color w:val="000000"/>
          <w:szCs w:val="18"/>
        </w:rPr>
      </w:pPr>
      <w:r>
        <w:rPr>
          <w:rFonts w:cs="Arial"/>
          <w:color w:val="000000"/>
          <w:szCs w:val="18"/>
        </w:rPr>
        <w:br/>
        <w:t>Después de la conquista de Sind, no se reanudó la penetración en la India hasta siglos después. Punjab se incorporó hacia el año 1000, el norte de la India hacia el 1200, Gujarat, Malwa y Dekán hacia el 1300. Por último, la India meridional se islamizó hacia el 1700 aproximadamente.</w:t>
      </w:r>
    </w:p>
    <w:p>
      <w:pPr>
        <w:pStyle w:val="Textonormal"/>
        <w:rPr>
          <w:rFonts w:cs="Arial"/>
          <w:color w:val="000000"/>
          <w:szCs w:val="18"/>
        </w:rPr>
      </w:pPr>
      <w:r>
        <w:rPr>
          <w:rFonts w:cs="Arial"/>
          <w:color w:val="000000"/>
          <w:szCs w:val="18"/>
        </w:rPr>
      </w:r>
    </w:p>
    <w:p>
      <w:pPr>
        <w:pStyle w:val="Textonormal"/>
        <w:numPr>
          <w:ilvl w:val="1"/>
          <w:numId w:val="8"/>
        </w:numPr>
        <w:rPr>
          <w:rFonts w:cs="Arial"/>
          <w:b/>
          <w:b/>
          <w:bCs/>
          <w:color w:val="2280BA"/>
          <w:szCs w:val="18"/>
        </w:rPr>
      </w:pPr>
      <w:r>
        <w:rPr>
          <w:rFonts w:cs="Arial"/>
          <w:b/>
          <w:bCs/>
          <w:color w:val="2280BA"/>
          <w:szCs w:val="18"/>
        </w:rPr>
        <w:t>Batalla de Yarmuk</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La batalla de Yarmuk tuvo lugar a las orillas de este río, afluente del Jordán al Sur del lago Tiberiades. Una fuente árabe describe la batalla en los siguientes términos:</w:t>
      </w:r>
    </w:p>
    <w:p>
      <w:pPr>
        <w:pStyle w:val="Textonormal"/>
        <w:rPr>
          <w:rFonts w:cs="Arial"/>
          <w:color w:val="000000"/>
          <w:szCs w:val="18"/>
        </w:rPr>
      </w:pPr>
      <w:r>
        <w:rPr>
          <w:rFonts w:cs="Arial"/>
          <w:color w:val="000000"/>
          <w:szCs w:val="18"/>
        </w:rPr>
      </w:r>
    </w:p>
    <w:p>
      <w:pPr>
        <w:pStyle w:val="Textonormal"/>
        <w:rPr>
          <w:rFonts w:cs="Arial"/>
          <w:color w:val="7F7F7F"/>
          <w:sz w:val="17"/>
          <w:szCs w:val="17"/>
        </w:rPr>
      </w:pPr>
      <w:r>
        <w:rPr>
          <w:rFonts w:cs="Arial"/>
          <w:color w:val="7F7F7F"/>
          <w:sz w:val="17"/>
          <w:szCs w:val="17"/>
        </w:rPr>
        <w:t>"Los musulmanes se reunieron y el ejército árabe marchó contra ellos. Trabaron batalla, de las más feroces y sangrientas, en al-Yarmuk, que es un río. En esta batalla tomaron parte 24.000 musulmanes y tanto los Griegos como sus seguidores se ataban unos a otros con cadenas para que ninguno tuviera esperanza de huir. Con la ayuda de Allah fueron muertos unos 70.000 de ellos, y los restantes huyeron, llegando a Palestina, Antioquia, Alepo, Mesopotamia y Armenia ..."</w:t>
      </w:r>
    </w:p>
    <w:p>
      <w:pPr>
        <w:pStyle w:val="Textonormal"/>
        <w:rPr>
          <w:rFonts w:cs="Arial"/>
          <w:color w:val="7F7F7F"/>
          <w:sz w:val="17"/>
          <w:szCs w:val="17"/>
        </w:rPr>
      </w:pPr>
      <w:r>
        <w:rPr>
          <w:rFonts w:cs="Arial"/>
          <w:color w:val="7F7F7F"/>
          <w:sz w:val="17"/>
          <w:szCs w:val="17"/>
        </w:rPr>
      </w:r>
    </w:p>
    <w:p>
      <w:pPr>
        <w:pStyle w:val="Textonormal"/>
        <w:rPr>
          <w:rFonts w:cs="Arial"/>
          <w:color w:val="000000"/>
          <w:szCs w:val="18"/>
        </w:rPr>
      </w:pPr>
      <w:r>
        <w:rPr>
          <w:rFonts w:cs="Arial"/>
          <w:color w:val="000000"/>
          <w:szCs w:val="18"/>
        </w:rPr>
        <w:t>Cuando Heraclio recibió las noticias sobre las tropas en al-Yarmuk y la destrucción de su ejército por los musulmanes, huyó de Antioquia a Constantinopla. Al pasar el ad-Darb volviese y dijo:</w:t>
      </w:r>
    </w:p>
    <w:p>
      <w:pPr>
        <w:pStyle w:val="Textonormal"/>
        <w:rPr>
          <w:rFonts w:cs="Arial"/>
          <w:color w:val="000000"/>
          <w:szCs w:val="18"/>
        </w:rPr>
      </w:pPr>
      <w:r>
        <w:rPr>
          <w:rFonts w:cs="Arial"/>
          <w:color w:val="000000"/>
          <w:szCs w:val="18"/>
        </w:rPr>
      </w:r>
    </w:p>
    <w:p>
      <w:pPr>
        <w:pStyle w:val="Textonormal"/>
        <w:rPr>
          <w:rFonts w:cs="Arial"/>
          <w:color w:val="7F7F7F"/>
          <w:sz w:val="17"/>
          <w:szCs w:val="17"/>
        </w:rPr>
      </w:pPr>
      <w:r>
        <w:rPr>
          <w:rFonts w:cs="Arial"/>
          <w:color w:val="7F7F7F"/>
          <w:sz w:val="17"/>
          <w:szCs w:val="17"/>
        </w:rPr>
        <w:t>"La paz sea contigo, Siria. ¡Qué excelente país para el enemigo!".</w:t>
      </w:r>
    </w:p>
    <w:p>
      <w:pPr>
        <w:pStyle w:val="Textonormal"/>
        <w:rPr>
          <w:rFonts w:cs="Arial"/>
          <w:color w:val="7F7F7F"/>
          <w:sz w:val="17"/>
          <w:szCs w:val="17"/>
        </w:rPr>
      </w:pPr>
      <w:r>
        <w:rPr>
          <w:rFonts w:cs="Arial"/>
          <w:color w:val="7F7F7F"/>
          <w:sz w:val="17"/>
          <w:szCs w:val="17"/>
        </w:rPr>
      </w:r>
    </w:p>
    <w:p>
      <w:pPr>
        <w:pStyle w:val="Textonormal"/>
        <w:rPr/>
      </w:pPr>
      <w:r>
        <w:rPr>
          <w:rStyle w:val="StrongEmphasis"/>
          <w:rFonts w:cs="Arial"/>
          <w:color w:val="7F7F7F"/>
          <w:sz w:val="17"/>
          <w:szCs w:val="17"/>
        </w:rPr>
        <w:t>Al-Baladhuri, La Conquista de las Tierras, cap. X</w:t>
      </w:r>
    </w:p>
    <w:p>
      <w:pPr>
        <w:pStyle w:val="Textonormal"/>
        <w:rPr>
          <w:rStyle w:val="StrongEmphasis"/>
          <w:rFonts w:cs="Arial"/>
          <w:color w:val="7F7F7F"/>
          <w:sz w:val="17"/>
          <w:szCs w:val="17"/>
        </w:rPr>
      </w:pPr>
      <w:r>
        <w:rPr/>
      </w:r>
    </w:p>
    <w:p>
      <w:pPr>
        <w:pStyle w:val="Textonormal"/>
        <w:rPr>
          <w:rStyle w:val="StrongEmphasis"/>
          <w:rFonts w:cs="Arial"/>
          <w:color w:val="7F7F7F"/>
          <w:sz w:val="17"/>
          <w:szCs w:val="17"/>
        </w:rPr>
      </w:pPr>
      <w:r>
        <w:rPr/>
      </w:r>
    </w:p>
    <w:p>
      <w:pPr>
        <w:pStyle w:val="Textonormal"/>
        <w:numPr>
          <w:ilvl w:val="1"/>
          <w:numId w:val="8"/>
        </w:numPr>
        <w:rPr/>
      </w:pPr>
      <w:r>
        <w:rPr>
          <w:rFonts w:cs="Arial"/>
          <w:b/>
          <w:bCs/>
          <w:color w:val="2280BA"/>
          <w:szCs w:val="18"/>
        </w:rPr>
        <w:t>Península Ibérica</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Naves procedentes del Norte de África cargadas con tropas árabes, desembarcaban en la Península Ibérica en el año 711. No se sabe bien si llegaron por el estrecho de Gibraltar o por Cartagena, el hecho es que el desembarco árabe acabó con el reino visigodo, e inició una larga etapa de permanencia de los musulmanes en el territorio peninsular.</w:t>
      </w:r>
    </w:p>
    <w:p>
      <w:pPr>
        <w:pStyle w:val="Textonormal"/>
        <w:rPr>
          <w:rFonts w:cs="Arial"/>
          <w:color w:val="000000"/>
          <w:szCs w:val="18"/>
        </w:rPr>
      </w:pPr>
      <w:r>
        <w:rPr>
          <w:rFonts w:cs="Arial"/>
          <w:color w:val="000000"/>
          <w:szCs w:val="18"/>
        </w:rPr>
        <w:br/>
        <w:t>Como había ocurrido en otras áreas, a la Península Ibérica llegaron unos miles de soldados de origen bereber, encabezados por la aristocracia árabe que dirigía el ejército, y que se encargaba de organizar los territorios conquistados.</w:t>
      </w:r>
    </w:p>
    <w:p>
      <w:pPr>
        <w:pStyle w:val="Textonormal"/>
        <w:rPr>
          <w:rFonts w:cs="Arial"/>
          <w:color w:val="000000"/>
          <w:szCs w:val="18"/>
        </w:rPr>
      </w:pPr>
      <w:r>
        <w:rPr>
          <w:rFonts w:cs="Arial"/>
          <w:color w:val="000000"/>
          <w:szCs w:val="18"/>
        </w:rPr>
        <w:br/>
        <w:t>El número de soldados pudo ser tan bajo como 17.000, aunque es posible que en el transcurso de las primeras décadas pudieran llegar a 80.000. Aunque no eran muchos en comparación con la población hispano-goda (posiblemente unos 4,000.000), los recién llegados influyeron de manera notable en la organización del territorio, tanto a nivel político, como económico, social y cultural.</w:t>
      </w:r>
    </w:p>
    <w:p>
      <w:pPr>
        <w:pStyle w:val="Textonormal"/>
        <w:rPr>
          <w:rFonts w:cs="Arial"/>
          <w:color w:val="000000"/>
          <w:szCs w:val="18"/>
        </w:rPr>
      </w:pPr>
      <w:r>
        <w:rPr>
          <w:rFonts w:cs="Arial"/>
          <w:color w:val="000000"/>
          <w:szCs w:val="18"/>
        </w:rPr>
        <w:br/>
        <w:t>La conquista se efectuó de manera rápida, pues una vez destrozado el poder del monarca visigodo en la primera batalla, la de Guadalete, la organización militar visigoda no pudo hacer frente al ejército árabe, y en pocos años la casi totalidad de la Península Ibérica había caído en manos de los invasores.</w:t>
      </w:r>
    </w:p>
    <w:p>
      <w:pPr>
        <w:pStyle w:val="Textonormal"/>
        <w:rPr>
          <w:rFonts w:cs="Arial"/>
          <w:color w:val="000000"/>
          <w:szCs w:val="18"/>
        </w:rPr>
      </w:pPr>
      <w:r>
        <w:rPr>
          <w:rFonts w:cs="Arial"/>
          <w:color w:val="000000"/>
          <w:szCs w:val="18"/>
        </w:rPr>
      </w:r>
    </w:p>
    <w:p>
      <w:pPr>
        <w:pStyle w:val="Textoazul"/>
        <w:numPr>
          <w:ilvl w:val="0"/>
          <w:numId w:val="2"/>
        </w:numPr>
        <w:rPr/>
      </w:pPr>
      <w:r>
        <w:rPr/>
        <w:t>Turcos otomanos</w:t>
      </w:r>
    </w:p>
    <w:p>
      <w:pPr>
        <w:pStyle w:val="Textonormal"/>
        <w:rPr/>
      </w:pPr>
      <w:r>
        <w:rPr/>
      </w:r>
    </w:p>
    <w:p>
      <w:pPr>
        <w:pStyle w:val="Textonormal"/>
        <w:rPr>
          <w:rFonts w:cs="Arial"/>
          <w:color w:val="7F7F7F"/>
          <w:sz w:val="17"/>
          <w:szCs w:val="17"/>
        </w:rPr>
      </w:pPr>
      <w:r>
        <w:rPr>
          <w:rFonts w:cs="Arial"/>
          <w:color w:val="7F7F7F"/>
          <w:sz w:val="17"/>
          <w:szCs w:val="17"/>
        </w:rPr>
        <w:t>"Antes turcos que latinos"</w:t>
      </w:r>
    </w:p>
    <w:p>
      <w:pPr>
        <w:pStyle w:val="Textonormal"/>
        <w:rPr>
          <w:rFonts w:cs="Arial"/>
          <w:color w:val="7F7F7F"/>
          <w:sz w:val="17"/>
          <w:szCs w:val="17"/>
        </w:rPr>
      </w:pPr>
      <w:r>
        <w:rPr>
          <w:rFonts w:cs="Arial"/>
          <w:color w:val="7F7F7F"/>
          <w:sz w:val="17"/>
          <w:szCs w:val="17"/>
        </w:rPr>
      </w:r>
    </w:p>
    <w:p>
      <w:pPr>
        <w:pStyle w:val="Textonormal"/>
        <w:rPr>
          <w:rFonts w:cs="Arial"/>
          <w:color w:val="000000"/>
          <w:szCs w:val="18"/>
        </w:rPr>
      </w:pPr>
      <w:r>
        <w:rPr>
          <w:rFonts w:cs="Arial"/>
          <w:color w:val="000000"/>
          <w:szCs w:val="18"/>
        </w:rPr>
        <w:t>Esta idea dominaba entre los bizantinos, que habían acumulado suficiente odio contra los cristianos occidentales, y preferían a los infieles turcos. Posiblemente no esperaban que fuera este pueblo el que iba a terminar con el imperio bizantino.</w:t>
      </w:r>
    </w:p>
    <w:p>
      <w:pPr>
        <w:pStyle w:val="Textonormal"/>
        <w:rPr>
          <w:rFonts w:cs="Arial"/>
          <w:color w:val="000000"/>
          <w:szCs w:val="18"/>
        </w:rPr>
      </w:pPr>
      <w:r>
        <w:rPr>
          <w:rFonts w:cs="Arial"/>
          <w:color w:val="000000"/>
          <w:szCs w:val="18"/>
        </w:rPr>
        <w:br/>
        <w:t>Los turcos otomanos habían surgido como un pequeño estado en el Noroeste de Anatolia, tras el hundimiento del sultanato Rum. Reciben su nombre de su organizador, Otmán, y consiguieron unidad y fuerza a las órdenes de Orján, el hijo de Otman. Su empuje se debió en parte al apoyo de los "gazi", guerreros musulmanes que practicaban la jihad (la guerra santa se denomina en turco "gaza"), dispuestos a luchar contra el imperio bizantino.</w:t>
      </w:r>
    </w:p>
    <w:p>
      <w:pPr>
        <w:pStyle w:val="Textonormal"/>
        <w:rPr>
          <w:rFonts w:cs="Arial"/>
          <w:color w:val="000000"/>
          <w:szCs w:val="18"/>
        </w:rPr>
      </w:pPr>
      <w:r>
        <w:rPr>
          <w:rFonts w:cs="Arial"/>
          <w:color w:val="000000"/>
          <w:szCs w:val="18"/>
        </w:rPr>
        <w:br/>
        <w:t>En el año 1301 los otomanos vencieron a los bizantinos en Bephaeum, entre Nicea y Nicodemia. Hacia 1325 capturaron Bursa, que se convirtió en su capital y hacia 1338 habían expulsado a los bizantinos de Anatolia. Después los ejércitos otomanos cruzaron los Dardanelos y pasaron a Europa. En 1362 ocuparon Tracia occidental y en 1365 establecieron su capital en Adrianópolis. En 1389 derrotaron a los servios en Kosovo, y a continuación tomaron Tracia, Macedonia y gran parte de Bulgaria y Serbia.</w:t>
      </w:r>
    </w:p>
    <w:p>
      <w:pPr>
        <w:pStyle w:val="Textonormal"/>
        <w:rPr>
          <w:rFonts w:cs="Arial"/>
          <w:color w:val="000000"/>
          <w:szCs w:val="18"/>
        </w:rPr>
      </w:pPr>
      <w:r>
        <w:rPr>
          <w:rFonts w:cs="Arial"/>
          <w:color w:val="000000"/>
          <w:szCs w:val="18"/>
        </w:rPr>
        <w:br/>
        <w:t>Al comenzar el siglo XV el imperio Bizantino estaba reducido a la ciudad de Constantinopla y a una pequeña área al norte de ella. Los turcos rodearon Constantinopla y pidieron su rendición, pero los turcos no pudieron mantener el asedio por haber sido atacados por el conquistador mongol de Asia Central Tamerlán Timur (1402). Finalmente en 1453 el sultán Mehmed II conquistó Constantinopla.</w:t>
      </w:r>
    </w:p>
    <w:p>
      <w:pPr>
        <w:pStyle w:val="Textonormal"/>
        <w:rPr>
          <w:rFonts w:cs="Arial"/>
          <w:color w:val="000000"/>
          <w:szCs w:val="18"/>
        </w:rPr>
      </w:pPr>
      <w:r>
        <w:rPr>
          <w:rFonts w:cs="Arial"/>
          <w:color w:val="000000"/>
          <w:szCs w:val="18"/>
        </w:rPr>
      </w:r>
    </w:p>
    <w:p>
      <w:pPr>
        <w:pStyle w:val="Textoazul"/>
        <w:numPr>
          <w:ilvl w:val="0"/>
          <w:numId w:val="2"/>
        </w:numPr>
        <w:rPr/>
      </w:pPr>
      <w:r>
        <w:rPr/>
        <w:t>Eslavos</w:t>
      </w:r>
    </w:p>
    <w:p>
      <w:pPr>
        <w:pStyle w:val="Textonormal"/>
        <w:rPr/>
      </w:pPr>
      <w:r>
        <w:rPr/>
      </w:r>
    </w:p>
    <w:p>
      <w:pPr>
        <w:pStyle w:val="Textonormal"/>
        <w:rPr>
          <w:rFonts w:cs="Arial"/>
          <w:color w:val="000000"/>
          <w:szCs w:val="18"/>
        </w:rPr>
      </w:pPr>
      <w:r>
        <w:rPr>
          <w:rFonts w:cs="Arial"/>
          <w:color w:val="000000"/>
          <w:szCs w:val="18"/>
        </w:rPr>
        <w:t xml:space="preserve">Los pueblos eslavos fueron ocupando la parte oriental de Europa desde el siglo VI. Fue una ocupación en cierto modo atípica, pues no atacaron, ni saquearon, ni conquistaron territorios. </w:t>
      </w:r>
    </w:p>
    <w:p>
      <w:pPr>
        <w:pStyle w:val="Textonormal"/>
        <w:rPr>
          <w:rFonts w:cs="Arial"/>
          <w:color w:val="000000"/>
          <w:szCs w:val="18"/>
        </w:rPr>
      </w:pPr>
      <w:r>
        <w:rPr>
          <w:rFonts w:cs="Arial"/>
          <w:color w:val="000000"/>
          <w:szCs w:val="18"/>
        </w:rPr>
        <w:br/>
        <w:t>Eran como oleadas que se iban desplazando hacia el Oeste y hacia el Sur. Hicieron algunas correrías para conseguir botín en territorio bizantino, llegando al litoral del Adriático, del Egeo y al golfo de Corinto.</w:t>
      </w:r>
    </w:p>
    <w:p>
      <w:pPr>
        <w:pStyle w:val="Textonormal"/>
        <w:rPr>
          <w:rFonts w:cs="Arial"/>
          <w:color w:val="000000"/>
          <w:szCs w:val="18"/>
        </w:rPr>
      </w:pPr>
      <w:r>
        <w:rPr>
          <w:rFonts w:cs="Arial"/>
          <w:color w:val="000000"/>
          <w:szCs w:val="18"/>
        </w:rPr>
        <w:br/>
        <w:t>En el siglo VII fueron ocupando la zona de los Balcanes con una cierta facilidad, lo que se explica por la debilidad de la red de ciudades balcánicas. En su avance hacia el Oeste, los eslavos llegaron a ser vecinos del imperio carolingio, pero Carlomagno pretendió asimilarlos o atemorizarlos.</w:t>
      </w:r>
    </w:p>
    <w:p>
      <w:pPr>
        <w:pStyle w:val="Textonormal"/>
        <w:rPr>
          <w:rFonts w:cs="Arial"/>
          <w:color w:val="000000"/>
          <w:szCs w:val="18"/>
        </w:rPr>
      </w:pPr>
      <w:r>
        <w:rPr>
          <w:rFonts w:cs="Arial"/>
          <w:color w:val="000000"/>
          <w:szCs w:val="18"/>
        </w:rPr>
      </w:r>
    </w:p>
    <w:p>
      <w:pPr>
        <w:pStyle w:val="Textoazul"/>
        <w:numPr>
          <w:ilvl w:val="0"/>
          <w:numId w:val="2"/>
        </w:numPr>
        <w:rPr/>
      </w:pPr>
      <w:r>
        <w:rPr/>
        <w:t>Húngaros</w:t>
      </w:r>
    </w:p>
    <w:p>
      <w:pPr>
        <w:pStyle w:val="Textonormal"/>
        <w:rPr/>
      </w:pPr>
      <w:r>
        <w:rPr/>
      </w:r>
    </w:p>
    <w:p>
      <w:pPr>
        <w:pStyle w:val="Textonormal"/>
        <w:rPr>
          <w:rFonts w:cs="Arial"/>
          <w:color w:val="000000"/>
          <w:szCs w:val="18"/>
        </w:rPr>
      </w:pPr>
      <w:r>
        <w:rPr>
          <w:rFonts w:cs="Arial"/>
          <w:color w:val="000000"/>
          <w:szCs w:val="18"/>
        </w:rPr>
        <w:t>A finales del siglo IX, los pueblos eslavos del Este de Europa vieron cruzar los Cárpatos a un pueblo de origen asiático que se veía desplazado por los grandes movimientos de población que sacudían a Asia en aquel tiempo. Se trataba de los húngaros, que venían seguidos a no mucha distancia por otro pueblo asiático, los pechenegos.</w:t>
      </w:r>
    </w:p>
    <w:p>
      <w:pPr>
        <w:pStyle w:val="Textonormal"/>
        <w:rPr>
          <w:rFonts w:cs="Arial"/>
          <w:color w:val="000000"/>
          <w:szCs w:val="18"/>
        </w:rPr>
      </w:pPr>
      <w:r>
        <w:rPr>
          <w:rFonts w:cs="Arial"/>
          <w:color w:val="000000"/>
          <w:szCs w:val="18"/>
        </w:rPr>
        <w:br/>
        <w:br/>
        <w:t xml:space="preserve">Los recién llegados eran terribles saqueadores. Se les considera más dañinos que los normandos o los sarracenos. Su ventaja radicaba en la velocidad de los ataques por el gran dominio que tenían de su caballería. En el año 899 invadieron Italia y asolaron Lombardía. Después hicieron lo mismo en Moravia y Sajonia. Eran un auténtico peligro para los territorios de Europa Occidental, pues al ser un pueblo nómada vivían del botín que conseguían en sus desplazamientos. </w:t>
      </w:r>
    </w:p>
    <w:p>
      <w:pPr>
        <w:pStyle w:val="Textonormal"/>
        <w:rPr>
          <w:rFonts w:cs="Arial"/>
          <w:color w:val="000000"/>
          <w:szCs w:val="18"/>
        </w:rPr>
      </w:pPr>
      <w:r>
        <w:rPr>
          <w:rFonts w:cs="Arial"/>
          <w:color w:val="000000"/>
          <w:szCs w:val="18"/>
        </w:rPr>
        <w:br/>
        <w:t>Dejaron de ser peligrosos cuando un emperador de Occidente se atrevió a hacerles frente. En efecto, Otón I consiguió vencerles en la batalla de Lech (955), y les obligó a retirarse a la llanura de Panonia, excelente reducto agrícola bañado por los ríos Danubio y Tisza. Allí se produjo la sedentarización de este pueblo nómada.</w:t>
      </w:r>
    </w:p>
    <w:p>
      <w:pPr>
        <w:pStyle w:val="Textonormal"/>
        <w:rPr>
          <w:rFonts w:cs="Arial"/>
          <w:color w:val="000000"/>
          <w:szCs w:val="18"/>
        </w:rPr>
      </w:pPr>
      <w:r>
        <w:rPr>
          <w:rFonts w:cs="Arial"/>
          <w:color w:val="000000"/>
          <w:szCs w:val="18"/>
        </w:rPr>
        <w:br/>
        <w:t>Se instalaban en territorio ocupado previamente por los eslavos, quienes vieron divididas sus tierras por la cuña introducida por la llegada del pueblo húngaro. El desplazamiento de este pueblo separo definitivamente a los eslavos del Sur (los yugoslavos) de las demás ramas de su etnia.</w:t>
      </w:r>
    </w:p>
    <w:p>
      <w:pPr>
        <w:pStyle w:val="Textonormal"/>
        <w:rPr>
          <w:rFonts w:cs="Arial"/>
          <w:color w:val="000000"/>
          <w:szCs w:val="18"/>
        </w:rPr>
      </w:pPr>
      <w:r>
        <w:rPr>
          <w:rFonts w:cs="Arial"/>
          <w:color w:val="000000"/>
          <w:szCs w:val="18"/>
        </w:rPr>
      </w:r>
    </w:p>
    <w:p>
      <w:pPr>
        <w:pStyle w:val="Textoazul"/>
        <w:numPr>
          <w:ilvl w:val="0"/>
          <w:numId w:val="2"/>
        </w:numPr>
        <w:rPr/>
      </w:pPr>
      <w:r>
        <w:rPr/>
        <w:t>Vikingos</w:t>
      </w:r>
    </w:p>
    <w:p>
      <w:pPr>
        <w:pStyle w:val="Textonormal"/>
        <w:rPr/>
      </w:pPr>
      <w:r>
        <w:rPr/>
      </w:r>
    </w:p>
    <w:p>
      <w:pPr>
        <w:pStyle w:val="Textonormal"/>
        <w:rPr>
          <w:rFonts w:cs="Arial"/>
          <w:color w:val="000000"/>
          <w:szCs w:val="18"/>
        </w:rPr>
      </w:pPr>
      <w:r>
        <w:rPr>
          <w:rFonts w:cs="Arial"/>
          <w:color w:val="000000"/>
          <w:szCs w:val="18"/>
        </w:rPr>
        <w:t>Los normandos (hombres del Norte) o vikingos (hombres de la bahía o piratas) eran la rama nórdica de los germanos, que habían quedado bloqueados en la Península Escandinava tras las grandes migraciones de los siglos III al V, y tras la expansión eslava en el Norte de la actual Alemania.</w:t>
        <w:br/>
        <w:br/>
        <w:t>La imagen tópica del vikingo es la de un pirata o saqueador, sin embargo, los vikingos desarrollaron durante siglos relaciones comerciales con extensas áreas de Oriente y de Europa Occidental. Antes de iniciar la etapa de saqueos, los normandos habían iniciado una etapa de colonización de territorios, que les llevó a Islandia y Groenlandia, y finalmente a la costa Noreste del continente americano.</w:t>
      </w:r>
    </w:p>
    <w:p>
      <w:pPr>
        <w:pStyle w:val="Textonormal"/>
        <w:rPr>
          <w:rFonts w:cs="Arial"/>
          <w:color w:val="000000"/>
          <w:szCs w:val="18"/>
        </w:rPr>
      </w:pPr>
      <w:r>
        <w:rPr>
          <w:rFonts w:cs="Arial"/>
          <w:color w:val="000000"/>
          <w:szCs w:val="18"/>
        </w:rPr>
        <w:br/>
        <w:t>La interrupción del comercio con el califato abbasí pudo ser la causa del inicio de los actos de piratería de los vikingos, cuyos desplazamientos tuvieron objetivos geográficos distintos, al tiempo que sus intenciones fueron también distintas.</w:t>
      </w:r>
    </w:p>
    <w:p>
      <w:pPr>
        <w:pStyle w:val="Textonormal"/>
        <w:rPr>
          <w:rFonts w:cs="Arial"/>
          <w:color w:val="000000"/>
          <w:szCs w:val="18"/>
        </w:rPr>
      </w:pPr>
      <w:r>
        <w:rPr>
          <w:rFonts w:cs="Arial"/>
          <w:color w:val="000000"/>
          <w:szCs w:val="18"/>
        </w:rPr>
      </w:r>
    </w:p>
    <w:p>
      <w:pPr>
        <w:pStyle w:val="Textoazul"/>
        <w:numPr>
          <w:ilvl w:val="0"/>
          <w:numId w:val="5"/>
        </w:numPr>
        <w:rPr/>
      </w:pPr>
      <w:r>
        <w:rPr>
          <w:rStyle w:val="StrongEmphasis"/>
          <w:b w:val="false"/>
          <w:bCs w:val="false"/>
          <w:color w:val="000000"/>
        </w:rPr>
        <w:t>Primeros desplazamientos</w:t>
      </w:r>
      <w:r>
        <w:rPr>
          <w:rStyle w:val="StrongEmphasis"/>
          <w:b/>
          <w:color w:val="000000"/>
        </w:rPr>
        <w:t>:</w:t>
      </w:r>
      <w:r>
        <w:rPr>
          <w:color w:val="000000"/>
        </w:rPr>
        <w:t xml:space="preserve"> </w:t>
      </w:r>
      <w:r>
        <w:rPr>
          <w:b w:val="false"/>
          <w:bCs w:val="false"/>
          <w:color w:val="000000"/>
        </w:rPr>
        <w:t>Área atlántica. Desde finales del siglo VIII se observó el primero de los avances de los normandos, divisados junto a las costas de Inglaterra. Su objetivo era saquear, y sufrieron los saqueos principalmente los monasterios de la islas situadas frente a Inglaterra. Su táctica era desembarcar, saquear el lugar, y embarcar de nuevo. Estos "desplazamientos" predominaron desde finales del siglo VIII hata el primer tercio del siglo IX.</w:t>
      </w:r>
    </w:p>
    <w:p>
      <w:pPr>
        <w:pStyle w:val="Textonormal"/>
        <w:rPr>
          <w:b/>
          <w:b/>
          <w:bCs/>
          <w:color w:val="000000"/>
        </w:rPr>
      </w:pPr>
      <w:r>
        <w:rPr>
          <w:b/>
          <w:bCs/>
          <w:color w:val="000000"/>
        </w:rPr>
      </w:r>
    </w:p>
    <w:p>
      <w:pPr>
        <w:pStyle w:val="Textonormal"/>
        <w:rPr>
          <w:rFonts w:cs="Arial"/>
          <w:color w:val="000000"/>
          <w:szCs w:val="18"/>
        </w:rPr>
      </w:pPr>
      <w:r>
        <w:rPr>
          <w:rFonts w:cs="Arial"/>
          <w:color w:val="000000"/>
          <w:szCs w:val="18"/>
        </w:rPr>
      </w:r>
    </w:p>
    <w:p>
      <w:pPr>
        <w:pStyle w:val="Textonormal"/>
        <w:numPr>
          <w:ilvl w:val="0"/>
          <w:numId w:val="5"/>
        </w:numPr>
        <w:rPr/>
      </w:pPr>
      <w:r>
        <w:rPr>
          <w:rStyle w:val="StrongEmphasis"/>
          <w:rFonts w:cs="Arial"/>
          <w:szCs w:val="18"/>
        </w:rPr>
        <w:t>Segundos desplazamientos:</w:t>
      </w:r>
      <w:r>
        <w:rPr>
          <w:rFonts w:cs="Arial"/>
          <w:szCs w:val="18"/>
        </w:rPr>
        <w:t xml:space="preserve"> Área atlántica. Desde el segundo tercio del siglo VIII, los vikingos no se limitaron a saquear, sino que se enfrentaron a los reinos anglosajones, y consiguieron acabar con Mercia y East-Anglia, logrando al final del siglo IX instituir un reino escandinavo en parte de Inglaterra, el Danelaw (899).</w:t>
      </w:r>
    </w:p>
    <w:p>
      <w:pPr>
        <w:pStyle w:val="Textonormal"/>
        <w:ind w:left="1068" w:hanging="0"/>
        <w:rPr>
          <w:rFonts w:cs="Arial"/>
          <w:szCs w:val="18"/>
        </w:rPr>
      </w:pPr>
      <w:r>
        <w:rPr>
          <w:rFonts w:cs="Arial"/>
          <w:szCs w:val="18"/>
        </w:rPr>
        <w:br/>
        <w:t>Tras su primer objetivo, las Islas Británicas, los normandos comenzaron las incursiones por el continente. A mediados del siglo IX los normandos situaron su núcleo de acción en torno al canal de la Mancha y a lo largo de la costa atlántica de la Galia.</w:t>
      </w:r>
      <w:r>
        <w:br w:type="page"/>
      </w:r>
    </w:p>
    <w:p>
      <w:pPr>
        <w:pStyle w:val="Textonormal"/>
        <w:ind w:left="1068" w:hanging="0"/>
        <w:rPr>
          <w:rFonts w:cs="Arial"/>
          <w:color w:val="000000"/>
          <w:szCs w:val="18"/>
        </w:rPr>
      </w:pPr>
      <w:r>
        <w:rPr>
          <w:rFonts w:cs="Arial"/>
          <w:color w:val="000000"/>
          <w:szCs w:val="18"/>
        </w:rPr>
        <w:t>En el año 845 incendiaron París, comienzo de una serie de ataques de esta índole, que llevarían a otros incendios de esta ciudad, y de ciudades importantes de su tiempo, como Santiago de Compostela, Lisboa o Sevilla. Entre los años 850 y 880 establecieron bases permanentes en los ríos Rhin, Sena, Loira y Garona. Estas bases les permitieron penetraciones más profundas.</w:t>
      </w:r>
    </w:p>
    <w:p>
      <w:pPr>
        <w:pStyle w:val="Textonormal"/>
        <w:rPr>
          <w:rFonts w:cs="Arial"/>
          <w:color w:val="000000"/>
          <w:szCs w:val="18"/>
        </w:rPr>
      </w:pPr>
      <w:r>
        <w:rPr>
          <w:rFonts w:cs="Arial"/>
          <w:color w:val="000000"/>
          <w:szCs w:val="18"/>
        </w:rPr>
      </w:r>
    </w:p>
    <w:p>
      <w:pPr>
        <w:pStyle w:val="Textonormal"/>
        <w:numPr>
          <w:ilvl w:val="0"/>
          <w:numId w:val="9"/>
        </w:numPr>
        <w:rPr/>
      </w:pPr>
      <w:r>
        <w:rPr>
          <w:rStyle w:val="StrongEmphasis"/>
          <w:rFonts w:cs="Arial"/>
          <w:color w:val="000000"/>
          <w:szCs w:val="18"/>
        </w:rPr>
        <w:t>Terceros desplazamientos:</w:t>
      </w:r>
      <w:r>
        <w:rPr>
          <w:rFonts w:cs="Arial"/>
          <w:color w:val="000000"/>
          <w:szCs w:val="18"/>
        </w:rPr>
        <w:t xml:space="preserve"> Desde comienzos del siglo X, los vikingos cambiaron de táctica. Comenzaron una etapa de asentamiento en los territorios de Europa Occidental que les llevaría primero a ocupar las tierras del Norte del reino franco, donde establecerían el ducado de Normandía. Más adelante, un normando, Guillermo el conquistador, conseguiría conquistar el reino de Inglaterra (1066) que de esa manera acabó en manos de los invasores que la habían saqueado desde siglos atrás.</w:t>
      </w:r>
    </w:p>
    <w:p>
      <w:pPr>
        <w:pStyle w:val="Textonormal"/>
        <w:ind w:left="1068" w:hanging="0"/>
        <w:rPr>
          <w:rFonts w:cs="Arial"/>
          <w:color w:val="000000"/>
          <w:szCs w:val="18"/>
        </w:rPr>
      </w:pPr>
      <w:r>
        <w:rPr>
          <w:rFonts w:cs="Arial"/>
          <w:color w:val="000000"/>
          <w:szCs w:val="18"/>
        </w:rPr>
        <w:br/>
        <w:t>Terribles piratas saqueadores terminaron por asentarse en territorios europeos, y no solo se contentaron con un ducado en Normandía, terminaron por dominar el territorio anglosajón de la Gran Bretaña.</w:t>
      </w:r>
    </w:p>
    <w:p>
      <w:pPr>
        <w:pStyle w:val="Textonormal"/>
        <w:ind w:left="1068" w:hanging="0"/>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r>
    </w:p>
    <w:p>
      <w:pPr>
        <w:pStyle w:val="Textoazul"/>
        <w:numPr>
          <w:ilvl w:val="0"/>
          <w:numId w:val="2"/>
        </w:numPr>
        <w:rPr/>
      </w:pPr>
      <w:r>
        <w:rPr/>
        <w:t>Mongoles</w:t>
      </w:r>
    </w:p>
    <w:p>
      <w:pPr>
        <w:pStyle w:val="Textonormal"/>
        <w:rPr/>
      </w:pPr>
      <w:r>
        <w:rPr/>
      </w:r>
    </w:p>
    <w:p>
      <w:pPr>
        <w:pStyle w:val="Textonormal"/>
        <w:rPr>
          <w:rFonts w:cs="Arial"/>
          <w:color w:val="000000"/>
          <w:szCs w:val="18"/>
        </w:rPr>
      </w:pPr>
      <w:r>
        <w:rPr>
          <w:rFonts w:cs="Arial"/>
          <w:color w:val="000000"/>
          <w:szCs w:val="18"/>
        </w:rPr>
        <w:t>Tribus de jinetes nómadas de las estepas del Asia Central, en concreto su lugar de origen coincide aproximadamente en la actualidad con la región autónoma china de Mongolia Interior, la república de Mongolia y las franjas meridionales de Siberia. En el siglo XIII, bajo el liderazgo de Gengis Khan protagonizaron un movimiento de expansión de tal magnitud, que el imperio mongol llagó a extenderse desde China por el Este, a Rusia y el imperio islámico por el Oeste.</w:t>
      </w:r>
    </w:p>
    <w:p>
      <w:pPr>
        <w:pStyle w:val="Textonormal"/>
        <w:rPr>
          <w:rFonts w:cs="Arial"/>
          <w:color w:val="000000"/>
          <w:szCs w:val="18"/>
        </w:rPr>
      </w:pPr>
      <w:r>
        <w:rPr>
          <w:rFonts w:cs="Arial"/>
          <w:color w:val="000000"/>
          <w:szCs w:val="18"/>
        </w:rPr>
        <w:br/>
        <w:t xml:space="preserve">La clave de este éxito radicó en el poderoso ejército de Gengis, que a pesar de no ser especialmente numeroso para su época, se distinguía por su magnífica caballería y sus expertos arqueros, la disciplina y el control de sus líderes y las tácticas y estrategias militares del jan o jefe supremo. </w:t>
      </w:r>
    </w:p>
    <w:p>
      <w:pPr>
        <w:pStyle w:val="Textonormal"/>
        <w:rPr>
          <w:rFonts w:cs="Arial"/>
          <w:color w:val="000000"/>
          <w:szCs w:val="18"/>
        </w:rPr>
      </w:pPr>
      <w:r>
        <w:rPr>
          <w:rFonts w:cs="Arial"/>
          <w:color w:val="000000"/>
          <w:szCs w:val="18"/>
        </w:rPr>
        <w:br/>
        <w:t>Los mongoles destruyeron numerosas ciudades de Transoxania y Khorasan en una exhibición de terror antes nunca vista. A la muerte de su líder Gengis Khan (1227) el imperio mongol se había extendido desde el mar Caspio al mar de Japón. Posteriormente, con Möngke, el imperio se extendió en dos direcciones desde su capital de Karakorum: al Sur de China a donde envió a Kublai Khan, y a Irán a donde envió a Hülegü.</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l gran desplazamiento de los mongoles tuvo un impacto considerable en diferentes aspectos de la vida en Asia. Su llegada representó una destrucción desconocida hasta entonces, pues no la habían practicado los pueblos emigrantes que les habían precedido (árabes, bereberes o turcos), pero ese impacto negativo luego fue cambiando, y se convirtió en más creativo desde el punto de vista social y político.</w:t>
        <w:br/>
        <w:br/>
        <w:t>La gran expansión no duró mucho, pues poco a poco se produjo la desintegración del imperio en poderes más pequeño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r>
    </w:p>
    <w:p>
      <w:pPr>
        <w:pStyle w:val="Textoazul"/>
        <w:numPr>
          <w:ilvl w:val="0"/>
          <w:numId w:val="2"/>
        </w:numPr>
        <w:rPr/>
      </w:pPr>
      <w:r>
        <w:rPr/>
        <w:t>Turcos seljúcidas</w:t>
      </w:r>
    </w:p>
    <w:p>
      <w:pPr>
        <w:pStyle w:val="Textonormal"/>
        <w:rPr/>
      </w:pPr>
      <w:r>
        <w:rPr/>
      </w:r>
    </w:p>
    <w:p>
      <w:pPr>
        <w:pStyle w:val="Textonormal"/>
        <w:rPr>
          <w:rFonts w:cs="Arial"/>
          <w:color w:val="000000"/>
          <w:szCs w:val="18"/>
        </w:rPr>
      </w:pPr>
      <w:r>
        <w:rPr>
          <w:rFonts w:cs="Arial"/>
          <w:color w:val="000000"/>
          <w:szCs w:val="18"/>
        </w:rPr>
        <w:t>Originariamente una tribu nómada de Turquía, recibieron su nombre del jefe Seljuk, fundador de la dinastía. Emigraron al Oeste de Asia a finales del siglo X, estando asentados en Bohara, actual Uzbekistán. Por aquella época eran los guardianes de todos los emires musulmanes, convirtiéndose los jefes en "sultanes" palabra que significa detentadores del poder.</w:t>
      </w:r>
    </w:p>
    <w:p>
      <w:pPr>
        <w:pStyle w:val="Textonormal"/>
        <w:rPr>
          <w:rFonts w:cs="Arial"/>
          <w:color w:val="000000"/>
          <w:szCs w:val="18"/>
        </w:rPr>
      </w:pPr>
      <w:r>
        <w:rPr>
          <w:rFonts w:cs="Arial"/>
          <w:color w:val="000000"/>
          <w:szCs w:val="18"/>
        </w:rPr>
        <w:br/>
        <w:t>En el año 1037, tras convertirse a la rama sunnita del Islam, crearon su primer Estado en Oriente Próximo. Empezaron a continuación su expansión, saliendo de sus tierras de origen al Norte de los mares Caspio y Aral, para extenderse por el corazón del mundo islámico, donde crearon un amplio imperio.</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n esa expansión llegaron en el año 1071 a enfrentarse con el emperador de Bizancio, al que vencieron en la batalla de Manzikert (al Este de la Península de Anatolia), que les abrió las puertas de Anatolia, y del Próximo Oriente. Hacia el año 1100 dominaban la mayor parte de Anatolia, Palestina, las tierras en torno al Golfo Pérsico, las ciudades santas de Arabia, y llegaron hasta Samarkanda.</w:t>
      </w:r>
    </w:p>
    <w:p>
      <w:pPr>
        <w:pStyle w:val="Textonormal"/>
        <w:rPr>
          <w:rFonts w:cs="Arial"/>
          <w:color w:val="000000"/>
          <w:szCs w:val="18"/>
        </w:rPr>
      </w:pPr>
      <w:r>
        <w:rPr>
          <w:rFonts w:cs="Arial"/>
          <w:color w:val="000000"/>
          <w:szCs w:val="18"/>
        </w:rPr>
        <w:br/>
        <w:t xml:space="preserve">Tras años de esplendor en el siglo XI, los turcos seljúcidas comenzaron su decadencia en el siglo XII, disgregándose en varios poderes. Solo los seljúcidas de Rum consiguieron mantener el poder frente al emperador de Bizancio, quien ya no pudo impedir que Anatolia fuera ocupada por los turcos. </w:t>
        <w:br/>
        <w:br/>
        <w:t>Finalmente el poder de los rum, verá también el final de sus días al ser vencidos por Horda de Oro de Gengis Kan.</w:t>
      </w:r>
    </w:p>
    <w:p>
      <w:pPr>
        <w:pStyle w:val="Textonormal"/>
        <w:rPr>
          <w:rFonts w:cs="Arial"/>
          <w:color w:val="000000"/>
          <w:szCs w:val="18"/>
        </w:rPr>
      </w:pPr>
      <w:r>
        <w:rPr>
          <w:rFonts w:cs="Arial"/>
          <w:color w:val="000000"/>
          <w:szCs w:val="18"/>
        </w:rPr>
      </w:r>
    </w:p>
    <w:p>
      <w:pPr>
        <w:pStyle w:val="Textocaja"/>
        <w:rPr/>
      </w:pPr>
      <w:r>
        <w:rPr/>
        <w:t>MODERNA</w:t>
      </w:r>
    </w:p>
    <w:p>
      <w:pPr>
        <w:pStyle w:val="Textonormal"/>
        <w:rPr/>
      </w:pPr>
      <w:r>
        <w:rPr/>
      </w:r>
    </w:p>
    <w:p>
      <w:pPr>
        <w:pStyle w:val="Textonormal"/>
        <w:rPr/>
      </w:pPr>
      <w:r>
        <w:rPr/>
      </w:r>
    </w:p>
    <w:p>
      <w:pPr>
        <w:pStyle w:val="Textonormal"/>
        <w:rPr>
          <w:rFonts w:cs="Arial"/>
          <w:color w:val="000000"/>
          <w:szCs w:val="18"/>
        </w:rPr>
      </w:pPr>
      <w:r>
        <w:rPr>
          <w:rFonts w:cs="Arial"/>
          <w:color w:val="000000"/>
          <w:szCs w:val="18"/>
        </w:rPr>
        <w:t>Los siglos modernos se inician con la que va a ser una de sus características esenciales: la ampliación de los espacios, la apertura de nuevas rutas, el descubrimiento de nuevos mundos... y consecuentemente nuevos movimientos de poblaciones hasta entonces incomunicadas.</w:t>
      </w:r>
    </w:p>
    <w:p>
      <w:pPr>
        <w:pStyle w:val="Textonormal"/>
        <w:rPr/>
      </w:pPr>
      <w:r>
        <w:rPr>
          <w:rFonts w:cs="Arial"/>
          <w:color w:val="000000"/>
          <w:szCs w:val="18"/>
        </w:rPr>
        <w:br/>
        <w:t xml:space="preserve">El Atlántico se convierte en una vía de tránsito de población. En primer término, entre Europa y América. El flujo es recíproco pero enormemente desigual. A lo largo de la Modernidad se inicia un importante trasvase de </w:t>
      </w:r>
      <w:r>
        <w:rPr>
          <w:rFonts w:cs="Arial"/>
          <w:b/>
          <w:bCs/>
          <w:color w:val="000000"/>
          <w:szCs w:val="18"/>
        </w:rPr>
        <w:t>población europea al Nuevo Mundo</w:t>
      </w:r>
      <w:r>
        <w:rPr>
          <w:rFonts w:cs="Arial"/>
          <w:color w:val="000000"/>
          <w:szCs w:val="18"/>
        </w:rPr>
        <w:t xml:space="preserve"> -que tendrá su continuidad en la época contemporánea-, que no se ve compensado por los escasos americanos que llegan -o que son llevados- a tierras europeas.</w:t>
      </w:r>
    </w:p>
    <w:p>
      <w:pPr>
        <w:pStyle w:val="Textonormal"/>
        <w:rPr/>
      </w:pPr>
      <w:r>
        <w:rPr>
          <w:rFonts w:cs="Arial"/>
          <w:color w:val="000000"/>
          <w:szCs w:val="18"/>
        </w:rPr>
        <w:br/>
        <w:t xml:space="preserve">Pero ese trasiego demográfico a través del Atlántico -igual que ocurre con otros aspectos de la nueva economía-mundo- es, en realidad, tripartito. África es el tercer referente y su participación se refleja en movimientos forzosos, organizados en el siniestro </w:t>
      </w:r>
      <w:r>
        <w:rPr>
          <w:rFonts w:cs="Arial"/>
          <w:b/>
          <w:bCs/>
          <w:color w:val="000000"/>
          <w:szCs w:val="18"/>
        </w:rPr>
        <w:t>tráfico de esclavos</w:t>
      </w:r>
      <w:r>
        <w:rPr>
          <w:rFonts w:cs="Arial"/>
          <w:color w:val="000000"/>
          <w:szCs w:val="18"/>
        </w:rPr>
        <w:t xml:space="preserve"> que, dirigido por los europeos, afecta determinantemente a la configuración de la población americana y, al tiempo, tiene efectos devastadores sobre las sociedades de determinadas zonas africanas.</w:t>
      </w:r>
    </w:p>
    <w:p>
      <w:pPr>
        <w:pStyle w:val="Textonormal"/>
        <w:rPr>
          <w:rFonts w:cs="Arial"/>
          <w:color w:val="000000"/>
          <w:szCs w:val="18"/>
        </w:rPr>
      </w:pPr>
      <w:r>
        <w:rPr>
          <w:rFonts w:cs="Arial"/>
          <w:color w:val="000000"/>
          <w:szCs w:val="18"/>
        </w:rPr>
      </w:r>
    </w:p>
    <w:p>
      <w:pPr>
        <w:pStyle w:val="Textoazul"/>
        <w:numPr>
          <w:ilvl w:val="0"/>
          <w:numId w:val="2"/>
        </w:numPr>
        <w:rPr/>
      </w:pPr>
      <w:r>
        <w:rPr/>
        <w:t>Europeos al nuevo mundo</w:t>
      </w:r>
    </w:p>
    <w:p>
      <w:pPr>
        <w:pStyle w:val="Textonormal"/>
        <w:rPr/>
      </w:pPr>
      <w:r>
        <w:rPr/>
      </w:r>
    </w:p>
    <w:p>
      <w:pPr>
        <w:pStyle w:val="Textonormal"/>
        <w:rPr>
          <w:rFonts w:cs="Arial"/>
          <w:color w:val="000000"/>
          <w:szCs w:val="18"/>
        </w:rPr>
      </w:pPr>
      <w:r>
        <w:rPr>
          <w:rFonts w:cs="Arial"/>
          <w:color w:val="000000"/>
          <w:szCs w:val="18"/>
        </w:rPr>
        <w:t>La emigración a las colonias americanas fue, en realidad, el único movimiento de población europea de grandes dimensiones en época moderna, que, además, trascendió el ámbito continental. Desde los primeros tiempos de la colonización americana hubo un importante flujo de población desde Europa a América, aunque ni mucho menos suficiente para compensar las enormes pérdidas demográficas indígenas.</w:t>
        <w:br/>
        <w:br/>
        <w:t>La evolución de la población de origen europeo en Brasil se ha estimado en 3500 en 1550, unos 35.000 en 1600 y, tal vez, 70.000 en 1650. Para la América española, la emigración castellana en el siglo XVI rondaría las 200.000 personas; cifras parecidas podrían darse en la primera mitad del XVII (alcanzando su máximo entre 1600 y 1625, con una media de unos 4.500 emigrantes españoles al año), disminuyendo algo en la segunda.</w:t>
      </w:r>
    </w:p>
    <w:p>
      <w:pPr>
        <w:pStyle w:val="Textonormal"/>
        <w:rPr>
          <w:rFonts w:cs="Arial"/>
          <w:color w:val="000000"/>
          <w:szCs w:val="18"/>
        </w:rPr>
      </w:pPr>
      <w:r>
        <w:rPr>
          <w:rFonts w:cs="Arial"/>
          <w:color w:val="000000"/>
          <w:szCs w:val="18"/>
        </w:rPr>
        <w:br/>
        <w:t>Pese a las restricciones legales, desde los primeros tiempos encontramos en las Indias, además, extranjeros: genoveses, alemanes, griegos, flamencos... Como no podía ser de otro modo Perú (36%) y México (33%) fueron los destinos mayoritarios de los inmigrantes europeos, seguidos de Nueva Granada, Centroamérica, Cuba y Chile. Desde el siglo XVII, Nueva España comenzó a sustituir al Perú como primer foco de atracción de inmigrante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 xml:space="preserve">Aún con los habituales problemas de cuantificación propios de la demografía de Antiguo Régimen y de todo fenómeno migratorio, las estimaciones para el siglo XVIII están entre los dos millones y medio y los tres millones de emigrantes europeos a América. El contingente más numeroso fue, con diferencia, el que se dirigió a Norteamérica; millón y medio de personas aproximadamente, en su mayoría británicos que se encaminaron a los territorios ingleses. En segundo lugar, Brasil recibió en torno a los 700.000 portugueses. Mientras que, en este siglo, fue mucho menor el número de españoles que se establecieron en sus colonias (tal vez, no muchos más de cien mil). Se completa el panorama con la emigración francesa, reducida al Canadá pero destacada a las Antillas francesas -unos 150.000 emigrantes-. </w:t>
        <w:br/>
        <w:br/>
        <w:t>Si bien estas cifras representan para el conjunto de Europa una proporción pequeña de su excedente de población, sí tuvieron una incidencia destacada sobre la demografía británica -dado su elevado número- y sobre la portuguesa -con unas bases de población en la metrópoli mucho más reducidas-.</w:t>
        <w:br/>
        <w:br/>
        <w:t>Aún a riesgo de resultar sólo orientativas, podríamos considerar para el conjunto de la Edad Moderna las siguientes cifras de emigrantes al Nuevo Mundo:</w:t>
      </w:r>
    </w:p>
    <w:p>
      <w:pPr>
        <w:pStyle w:val="Textonormal"/>
        <w:rPr>
          <w:rFonts w:cs="Arial"/>
          <w:color w:val="000000"/>
          <w:szCs w:val="18"/>
        </w:rPr>
      </w:pPr>
      <w:r>
        <w:rPr>
          <w:rFonts w:cs="Arial"/>
          <w:color w:val="000000"/>
          <w:szCs w:val="18"/>
        </w:rPr>
      </w:r>
    </w:p>
    <w:p>
      <w:pPr>
        <w:pStyle w:val="Textonormal"/>
        <w:rPr>
          <w:rFonts w:cs="Arial"/>
          <w:color w:val="388CC0"/>
          <w:sz w:val="17"/>
          <w:szCs w:val="17"/>
        </w:rPr>
      </w:pPr>
      <w:r>
        <w:rPr>
          <w:rFonts w:cs="Arial"/>
          <w:color w:val="388CC0"/>
          <w:sz w:val="17"/>
          <w:szCs w:val="17"/>
        </w:rPr>
        <w:t>España: 2.000.000</w:t>
      </w:r>
    </w:p>
    <w:p>
      <w:pPr>
        <w:pStyle w:val="Textonormal"/>
        <w:rPr>
          <w:rFonts w:cs="Arial"/>
          <w:color w:val="388CC0"/>
          <w:sz w:val="17"/>
          <w:szCs w:val="17"/>
        </w:rPr>
      </w:pPr>
      <w:r>
        <w:rPr>
          <w:rFonts w:cs="Arial"/>
          <w:color w:val="388CC0"/>
          <w:sz w:val="17"/>
          <w:szCs w:val="17"/>
        </w:rPr>
        <w:t>Inglaterra: 1.700.000</w:t>
      </w:r>
    </w:p>
    <w:p>
      <w:pPr>
        <w:pStyle w:val="Textonormal"/>
        <w:rPr>
          <w:rFonts w:cs="Arial"/>
          <w:color w:val="388CC0"/>
          <w:sz w:val="17"/>
          <w:szCs w:val="17"/>
        </w:rPr>
      </w:pPr>
      <w:r>
        <w:rPr>
          <w:rFonts w:cs="Arial"/>
          <w:color w:val="388CC0"/>
          <w:sz w:val="17"/>
          <w:szCs w:val="17"/>
        </w:rPr>
        <w:t>Portugal: 1.500.000</w:t>
      </w:r>
    </w:p>
    <w:p>
      <w:pPr>
        <w:pStyle w:val="Textonormal"/>
        <w:rPr>
          <w:rFonts w:cs="Arial"/>
          <w:color w:val="388CC0"/>
          <w:sz w:val="17"/>
          <w:szCs w:val="17"/>
        </w:rPr>
      </w:pPr>
      <w:r>
        <w:rPr>
          <w:rFonts w:cs="Arial"/>
          <w:color w:val="388CC0"/>
          <w:sz w:val="17"/>
          <w:szCs w:val="17"/>
        </w:rPr>
        <w:t>Centroeuropa: 400.000</w:t>
      </w:r>
    </w:p>
    <w:p>
      <w:pPr>
        <w:pStyle w:val="Textonormal"/>
        <w:rPr>
          <w:rFonts w:cs="Arial"/>
          <w:color w:val="388CC0"/>
          <w:sz w:val="17"/>
          <w:szCs w:val="17"/>
        </w:rPr>
      </w:pPr>
      <w:r>
        <w:rPr>
          <w:rFonts w:cs="Arial"/>
          <w:color w:val="388CC0"/>
          <w:sz w:val="17"/>
          <w:szCs w:val="17"/>
        </w:rPr>
        <w:t>Holanda: 100.000</w:t>
      </w:r>
    </w:p>
    <w:p>
      <w:pPr>
        <w:pStyle w:val="Textonormal"/>
        <w:rPr>
          <w:rFonts w:cs="Arial"/>
          <w:color w:val="388CC0"/>
          <w:sz w:val="17"/>
          <w:szCs w:val="17"/>
        </w:rPr>
      </w:pPr>
      <w:r>
        <w:rPr>
          <w:rFonts w:cs="Arial"/>
          <w:color w:val="388CC0"/>
          <w:sz w:val="17"/>
          <w:szCs w:val="17"/>
        </w:rPr>
        <w:t>Francia: 200.000</w:t>
      </w:r>
    </w:p>
    <w:p>
      <w:pPr>
        <w:pStyle w:val="Textonormal"/>
        <w:jc w:val="left"/>
        <w:rPr/>
      </w:pPr>
      <w:r>
        <w:rPr>
          <w:rFonts w:cs="Arial"/>
          <w:color w:val="727272"/>
          <w:sz w:val="17"/>
          <w:szCs w:val="17"/>
        </w:rPr>
        <w:t xml:space="preserve">TOTAL EUROPA: 6.000.000 </w:t>
        <w:br/>
      </w:r>
      <w:r>
        <w:rPr>
          <w:rStyle w:val="Textotabla31"/>
        </w:rPr>
        <w:t>(unos 20.000 emigrantes al año de media en todo el período)</w:t>
      </w:r>
    </w:p>
    <w:p>
      <w:pPr>
        <w:pStyle w:val="Textonormal"/>
        <w:jc w:val="left"/>
        <w:rPr>
          <w:rStyle w:val="Textotabla31"/>
        </w:rPr>
      </w:pPr>
      <w:r>
        <w:rPr/>
      </w:r>
    </w:p>
    <w:p>
      <w:pPr>
        <w:pStyle w:val="Textoazul"/>
        <w:numPr>
          <w:ilvl w:val="0"/>
          <w:numId w:val="2"/>
        </w:numPr>
        <w:rPr/>
      </w:pPr>
      <w:r>
        <w:rPr/>
        <w:t>Tráfico de esclavos</w:t>
      </w:r>
    </w:p>
    <w:p>
      <w:pPr>
        <w:pStyle w:val="Textonormal"/>
        <w:rPr/>
      </w:pPr>
      <w:r>
        <w:rPr/>
      </w:r>
    </w:p>
    <w:p>
      <w:pPr>
        <w:pStyle w:val="Textonormal"/>
        <w:rPr/>
      </w:pPr>
      <w:r>
        <w:rPr>
          <w:rFonts w:cs="Arial"/>
          <w:color w:val="000000"/>
          <w:szCs w:val="18"/>
        </w:rPr>
        <w:t xml:space="preserve">Cuando, a comienzos de la época moderna, el proceso expansivo europeo necesitaba afianzarse -en especial en el ámbito colonial- sobre un nuevo desarrollo económico y, al tiempo, se produjo el derrumbe demográfico y estructural de la población indígena americana, se hizo imprescindible buscar alternativas que garantizaran la </w:t>
      </w:r>
      <w:r>
        <w:rPr>
          <w:rFonts w:cs="Arial"/>
          <w:b/>
          <w:bCs/>
          <w:color w:val="000000"/>
          <w:szCs w:val="18"/>
        </w:rPr>
        <w:t>explotación</w:t>
      </w:r>
      <w:r>
        <w:rPr>
          <w:rFonts w:cs="Arial"/>
          <w:color w:val="000000"/>
          <w:szCs w:val="18"/>
        </w:rPr>
        <w:t xml:space="preserve"> económica del Nuevo Mundo.</w:t>
      </w:r>
    </w:p>
    <w:p>
      <w:pPr>
        <w:pStyle w:val="Textonormal"/>
        <w:rPr>
          <w:rFonts w:cs="Arial"/>
          <w:color w:val="000000"/>
          <w:szCs w:val="18"/>
        </w:rPr>
      </w:pPr>
      <w:r>
        <w:rPr>
          <w:rFonts w:cs="Arial"/>
          <w:color w:val="000000"/>
          <w:szCs w:val="18"/>
        </w:rPr>
        <w:br/>
        <w:t>La más obvia e inmediata fue la organización del tráfico de esclavos africanos a América, que adquirió enormes proporciones, que apenas pueden dar idea de la tragedia que conllevaba y de sus profundas consecuencias económicas, sociales y culturales en Europa, África y América.</w:t>
      </w:r>
    </w:p>
    <w:p>
      <w:pPr>
        <w:pStyle w:val="Textonormal"/>
        <w:rPr>
          <w:rFonts w:cs="Arial"/>
          <w:color w:val="000000"/>
          <w:szCs w:val="18"/>
        </w:rPr>
      </w:pPr>
      <w:r>
        <w:rPr>
          <w:rFonts w:cs="Arial"/>
          <w:color w:val="000000"/>
          <w:szCs w:val="18"/>
        </w:rPr>
        <w:br/>
        <w:t>La magnitud de dicho comercio requirió desde muy pronto una organización, pasándose de un sistema de permisos y licencias a los contratos de abastecimiento y los asientos de negros. Los más destacados traficantes y asentistas fueron en el siglo XVI portugueses y españoles, holandeses, franceses e ingleses desde el XVII, predominando estos últimos en el siglo XVIII.</w:t>
      </w:r>
    </w:p>
    <w:p>
      <w:pPr>
        <w:pStyle w:val="Textonormal"/>
        <w:rPr/>
      </w:pPr>
      <w:r>
        <w:rPr>
          <w:rFonts w:cs="Arial"/>
          <w:color w:val="000000"/>
          <w:szCs w:val="18"/>
        </w:rPr>
        <w:br/>
        <w:t xml:space="preserve">Los destinos preferentes fueron las Antillas, el Caribe, Canadá, Estados Unidos, Brasil y casi todas las colonias españolas. No obstante, no hay que olvidar que buena parte de los esclavos africanos llegaron por vías ilícitas, a través del contrabando y que podemos establecer una cierta </w:t>
      </w:r>
      <w:r>
        <w:rPr>
          <w:rFonts w:cs="Arial"/>
          <w:b/>
          <w:bCs/>
          <w:color w:val="000000"/>
          <w:szCs w:val="18"/>
        </w:rPr>
        <w:t xml:space="preserve">periodización </w:t>
      </w:r>
      <w:r>
        <w:rPr>
          <w:rFonts w:cs="Arial"/>
          <w:color w:val="000000"/>
          <w:szCs w:val="18"/>
        </w:rPr>
        <w:t>en la trata.</w:t>
      </w:r>
    </w:p>
    <w:p>
      <w:pPr>
        <w:pStyle w:val="Textonormal"/>
        <w:rPr>
          <w:rFonts w:cs="Arial"/>
          <w:color w:val="000000"/>
          <w:szCs w:val="18"/>
        </w:rPr>
      </w:pPr>
      <w:r>
        <w:rPr>
          <w:rFonts w:cs="Arial"/>
          <w:color w:val="000000"/>
          <w:szCs w:val="18"/>
        </w:rPr>
        <w:br/>
        <w:t xml:space="preserve">Contamos sólo con datos muy parciales que, difícilmente, permiten cuantificar con garantías el número de esclavos africanos trasladados a América. Hay una coincidencia en los estudios en señalar el incremento del siglo XVI al XVIII y la disminución en el XIX. </w:t>
      </w:r>
    </w:p>
    <w:p>
      <w:pPr>
        <w:pStyle w:val="Textonormal"/>
        <w:rPr/>
      </w:pPr>
      <w:r>
        <w:rPr>
          <w:rFonts w:cs="Arial"/>
          <w:color w:val="000000"/>
          <w:szCs w:val="18"/>
        </w:rPr>
        <w:br/>
        <w:t xml:space="preserve">Los totales que los diferentes autores ofrecen para los tres siglos modernos son escalofriantes: entre 11 y 15 millones de personas llegaron como esclavos a América (habría que añadir cuatro o cinco millones más en el siglo XIX), en unos 55 mil viajes de los barcos negreros. El horror de esas cifras es aún mayor si tenemos en cuenta que se calcula que por cada persona llegada al Nuevo Mundo morirían cinco o seis en la </w:t>
      </w:r>
      <w:r>
        <w:rPr>
          <w:rFonts w:cs="Arial"/>
          <w:b/>
          <w:bCs/>
          <w:color w:val="000000"/>
          <w:szCs w:val="18"/>
        </w:rPr>
        <w:t>captura o en las travesías</w:t>
      </w:r>
      <w:r>
        <w:rPr>
          <w:rFonts w:cs="Arial"/>
          <w:color w:val="000000"/>
          <w:szCs w:val="18"/>
        </w:rPr>
        <w:t>, con lo que las pérdidas demográficas se elevarían a unos cien millones.</w:t>
      </w:r>
    </w:p>
    <w:p>
      <w:pPr>
        <w:pStyle w:val="Textonormal"/>
        <w:rPr>
          <w:rFonts w:cs="Arial"/>
          <w:color w:val="000000"/>
          <w:szCs w:val="18"/>
        </w:rPr>
      </w:pPr>
      <w:r>
        <w:rPr>
          <w:rFonts w:cs="Arial"/>
          <w:color w:val="000000"/>
          <w:szCs w:val="18"/>
        </w:rPr>
        <w:br/>
        <w:t>Mientras que 1492 simboliza una época de apertura, expansión y desarrollo para Europa; para África significa todo lo contrario, el cierre, la decadencia, el inicio de una catástrofe sin precedentes, no sólo demográfica.</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1.  Explotación económica del nuevo mundo.</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 xml:space="preserve">Los monocultivos americanos y, en especial, el azúcar de Brasil, por su gran escala y el crecimiento continuo de la demanda en Europa hasta mediados del siglo XVII, precisaron cada vez más mano de obra que los esclavos indios proporcionados por los bandeirantes no bastaban a cubrir. </w:t>
        <w:br/>
        <w:br/>
        <w:t>Fue, por tanto, uno de los destinos principales y de los motores de la trata de esclavos africanos. Hasta tal punto que, en buena medida, se dio una integración en un único sistema comercial triangular, protagonizado por los portugueses en un primer momento: en los viajes de Europa a África se llevaban productos propios para cambiarlos por esclavos; se transportaban éstos directamente a América para su venta, y regresaban al Viejo Continente con un cargamento de azúcar. Si bien también existió un activo comercio directo entre Brasil y África, en el que se intercambiaba ron, tabaco y azúcar por esclavos.</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2.  Periodización</w:t>
      </w:r>
    </w:p>
    <w:p>
      <w:pPr>
        <w:pStyle w:val="Textonormal"/>
        <w:rPr>
          <w:rFonts w:cs="Arial"/>
          <w:b/>
          <w:b/>
          <w:bCs/>
          <w:color w:val="2280BA"/>
          <w:szCs w:val="18"/>
        </w:rPr>
      </w:pPr>
      <w:r>
        <w:rPr>
          <w:rFonts w:cs="Arial"/>
          <w:b/>
          <w:bCs/>
          <w:color w:val="2280BA"/>
          <w:szCs w:val="18"/>
        </w:rPr>
      </w:r>
    </w:p>
    <w:p>
      <w:pPr>
        <w:pStyle w:val="Normal"/>
        <w:jc w:val="both"/>
        <w:rPr>
          <w:rFonts w:ascii="Arial" w:hAnsi="Arial" w:cs="Arial"/>
          <w:color w:val="000000"/>
          <w:sz w:val="18"/>
          <w:szCs w:val="18"/>
        </w:rPr>
      </w:pPr>
      <w:r>
        <w:rPr>
          <w:rFonts w:cs="Arial" w:ascii="Arial" w:hAnsi="Arial"/>
          <w:color w:val="000000"/>
          <w:sz w:val="18"/>
          <w:szCs w:val="18"/>
        </w:rPr>
        <w:t xml:space="preserve">En general, suelen establecerse tres períodos en la trata de esclavos: </w:t>
      </w:r>
    </w:p>
    <w:p>
      <w:pPr>
        <w:pStyle w:val="Normal"/>
        <w:numPr>
          <w:ilvl w:val="0"/>
          <w:numId w:val="4"/>
        </w:numPr>
        <w:spacing w:before="280" w:after="240"/>
        <w:jc w:val="both"/>
        <w:rPr>
          <w:rFonts w:ascii="Arial" w:hAnsi="Arial" w:cs="Arial"/>
          <w:color w:val="000000"/>
          <w:sz w:val="18"/>
          <w:szCs w:val="18"/>
        </w:rPr>
      </w:pPr>
      <w:r>
        <w:rPr>
          <w:rFonts w:cs="Arial" w:ascii="Arial" w:hAnsi="Arial"/>
          <w:color w:val="000000"/>
          <w:sz w:val="18"/>
          <w:szCs w:val="18"/>
        </w:rPr>
        <w:t xml:space="preserve">El primero se inscribiría en los procesos de dominio político y territorial de los países europeos. La trata es una parte más de un comercio trasatlántico diversificado, si bien va adquiriendo cada vez más importancia en el desarrollo económico. Se extendería hasta mediados del siglo XVII, aproximadamente. </w:t>
      </w:r>
    </w:p>
    <w:p>
      <w:pPr>
        <w:pStyle w:val="Normal"/>
        <w:numPr>
          <w:ilvl w:val="0"/>
          <w:numId w:val="4"/>
        </w:numPr>
        <w:spacing w:before="0" w:after="0"/>
        <w:jc w:val="both"/>
        <w:rPr>
          <w:rFonts w:ascii="Arial" w:hAnsi="Arial" w:cs="Arial"/>
          <w:color w:val="000000"/>
          <w:sz w:val="18"/>
          <w:szCs w:val="18"/>
        </w:rPr>
      </w:pPr>
      <w:r>
        <w:rPr>
          <w:rFonts w:cs="Arial" w:ascii="Arial" w:hAnsi="Arial"/>
          <w:color w:val="000000"/>
          <w:sz w:val="18"/>
          <w:szCs w:val="18"/>
        </w:rPr>
        <w:t xml:space="preserve">Desde esos años hasta comienzos del siglo XIX se produce el momento de máxima expansión de las prácticas esclavistas y de la trata negrera, impulsada por las nuevas potencias marítimas y comerciales -Holanda, Francia y, especialmente, Inglaterra-. </w:t>
      </w:r>
    </w:p>
    <w:p>
      <w:pPr>
        <w:pStyle w:val="Normal"/>
        <w:numPr>
          <w:ilvl w:val="0"/>
          <w:numId w:val="4"/>
        </w:numPr>
        <w:spacing w:before="0" w:after="280"/>
        <w:jc w:val="both"/>
        <w:rPr>
          <w:rFonts w:ascii="Arial" w:hAnsi="Arial" w:cs="Arial"/>
          <w:color w:val="000000"/>
          <w:sz w:val="18"/>
          <w:szCs w:val="18"/>
        </w:rPr>
      </w:pPr>
      <w:r>
        <w:rPr>
          <w:rFonts w:cs="Arial" w:ascii="Arial" w:hAnsi="Arial"/>
          <w:color w:val="000000"/>
          <w:sz w:val="18"/>
          <w:szCs w:val="18"/>
        </w:rPr>
        <w:t xml:space="preserve">El siglo XIX (hasta la abolición efectiva entre 1870 y 1886) es el período abolicionista en el que el tráfico va descendiendo paulatinamente, también el clandestino -aunque mantienen su extensión-. </w:t>
      </w:r>
    </w:p>
    <w:p>
      <w:pPr>
        <w:pStyle w:val="Textonormal"/>
        <w:rPr>
          <w:rFonts w:cs="Arial"/>
          <w:b/>
          <w:b/>
          <w:bCs/>
          <w:color w:val="2280BA"/>
          <w:szCs w:val="18"/>
        </w:rPr>
      </w:pPr>
      <w:r>
        <w:rPr>
          <w:rFonts w:cs="Arial"/>
          <w:b/>
          <w:bCs/>
          <w:color w:val="2280BA"/>
          <w:szCs w:val="18"/>
        </w:rPr>
        <w:t>3.  Captura y travesías</w:t>
      </w:r>
    </w:p>
    <w:p>
      <w:pPr>
        <w:pStyle w:val="Textonormal"/>
        <w:rPr>
          <w:rFonts w:cs="Arial"/>
          <w:color w:val="000000"/>
          <w:szCs w:val="18"/>
        </w:rPr>
      </w:pPr>
      <w:r>
        <w:rPr>
          <w:rFonts w:cs="Arial"/>
          <w:color w:val="000000"/>
          <w:szCs w:val="18"/>
        </w:rPr>
        <w:t>Uno de los medios más frecuentes para obtener esclavos eran los secuestros y raptos llevados a cabo bien por mercaderes africanos en asaltos o emboscadas cercanas o llevados en penosas caravanas para luego venderlos, bien por los propios traficantes europeos que los capturan para embarcarlos.</w:t>
        <w:br/>
        <w:br/>
        <w:t xml:space="preserve">Otro modo de procurarse esclavos fue fomentar las guerras territoriales y la rivalidad entre los distintos poderes locales africanos. Los prisioneros tomados en dichos enfrentamientos se destinan a la esclavitud. Se ha constatado una relación directa entre la llegada de las flotas negreras y el inicio por parte de los reyes africanos de guerras expansivas y saqueos. </w:t>
      </w:r>
    </w:p>
    <w:p>
      <w:pPr>
        <w:pStyle w:val="Textonormal"/>
        <w:rPr>
          <w:rFonts w:cs="Arial"/>
          <w:color w:val="000000"/>
          <w:szCs w:val="18"/>
        </w:rPr>
      </w:pPr>
      <w:r>
        <w:rPr>
          <w:rFonts w:cs="Arial"/>
          <w:color w:val="000000"/>
          <w:szCs w:val="18"/>
        </w:rPr>
        <w:br/>
        <w:t xml:space="preserve">También el establecimiento de poderes despóticos sobre los súbditos africanos permitía a sus gobernantes apresar a habitantes de aldeas del interior de sus propios reinos para intercambiarlos a los comerciantes por productos europeos. </w:t>
      </w:r>
    </w:p>
    <w:p>
      <w:pPr>
        <w:pStyle w:val="Textonormal"/>
        <w:rPr>
          <w:rFonts w:cs="Arial"/>
          <w:color w:val="000000"/>
          <w:szCs w:val="18"/>
        </w:rPr>
      </w:pPr>
      <w:r>
        <w:rPr>
          <w:rFonts w:cs="Arial"/>
          <w:color w:val="000000"/>
          <w:szCs w:val="18"/>
        </w:rPr>
        <w:br/>
        <w:t>La imposición de la esclavitud en las condenas por delitos cometidos fue una práctica que, igualmente, contribuyó a aumentar la oferta de mano de obra que buscaban los traficantes y los ingresos de las autoridades locales.</w:t>
      </w:r>
    </w:p>
    <w:p>
      <w:pPr>
        <w:pStyle w:val="Textonormal"/>
        <w:rPr>
          <w:rFonts w:cs="Arial"/>
          <w:color w:val="000000"/>
          <w:szCs w:val="18"/>
        </w:rPr>
      </w:pPr>
      <w:r>
        <w:rPr>
          <w:rFonts w:cs="Arial"/>
          <w:color w:val="000000"/>
          <w:szCs w:val="18"/>
        </w:rPr>
        <w:br/>
        <w:t xml:space="preserve">Una vez reunidos los esclavos por los medios citados, eran conducidos a los buques y encerrados en sus bodegas. En general, los hombres eran colocados a proa, los niños en el centro y las mujeres a popa. Los buques podían variar enormemente en sus dimensiones y, consiguientemente, en la carga humana que podían transportar. </w:t>
      </w:r>
    </w:p>
    <w:p>
      <w:pPr>
        <w:pStyle w:val="Textonormal"/>
        <w:rPr>
          <w:rFonts w:cs="Arial"/>
          <w:color w:val="000000"/>
          <w:szCs w:val="18"/>
        </w:rPr>
      </w:pPr>
      <w:r>
        <w:rPr>
          <w:rFonts w:cs="Arial"/>
          <w:color w:val="000000"/>
          <w:szCs w:val="18"/>
        </w:rPr>
        <w:br/>
        <w:t>Pero eran comunes las terribles condiciones en que se hacinaban, tumbados y siempre encadenados, soportando un trato cruel durante la larga travesía (entre uno y dos meses). Todo ello unido a la falta de higiene y la pésima alimentación provocaba enfermedades y una elevada mortandad -en torno a un 25% de media, a veces más- durante la travesía.</w:t>
      </w:r>
    </w:p>
    <w:p>
      <w:pPr>
        <w:pStyle w:val="Textonormal"/>
        <w:rPr>
          <w:rFonts w:cs="Arial"/>
          <w:color w:val="000000"/>
          <w:szCs w:val="18"/>
        </w:rPr>
      </w:pPr>
      <w:r>
        <w:rPr>
          <w:rFonts w:cs="Arial"/>
          <w:color w:val="000000"/>
          <w:szCs w:val="18"/>
        </w:rPr>
      </w:r>
    </w:p>
    <w:p>
      <w:pPr>
        <w:pStyle w:val="Textocaja"/>
        <w:rPr/>
      </w:pPr>
      <w:r>
        <w:rPr/>
        <w:t>CONTEMPORÁNEA</w:t>
      </w:r>
    </w:p>
    <w:p>
      <w:pPr>
        <w:pStyle w:val="Textonormal"/>
        <w:rPr/>
      </w:pPr>
      <w:r>
        <w:rPr/>
      </w:r>
    </w:p>
    <w:p>
      <w:pPr>
        <w:pStyle w:val="Textonormal"/>
        <w:rPr>
          <w:rFonts w:cs="Arial"/>
          <w:color w:val="000000"/>
          <w:szCs w:val="18"/>
        </w:rPr>
      </w:pPr>
      <w:r>
        <w:rPr>
          <w:rFonts w:cs="Arial"/>
          <w:color w:val="000000"/>
          <w:szCs w:val="18"/>
        </w:rPr>
        <w:t>Uno de los rasgos que define la historia contemporánea es el desplazamiento masivo de la población. Este fenómeno se produce por causas diversas: desde la búsqueda de mejores condiciones de vida hasta los desplazamientos provocados por la persecución a causa de motivos políticos o ideológicos. A la vez, este fenómeno se produce internamente en la mayoría de los países (migración masiva de medios rurales a urbanos) o hacia otros países.</w:t>
      </w:r>
    </w:p>
    <w:p>
      <w:pPr>
        <w:pStyle w:val="Textonormal"/>
        <w:rPr/>
      </w:pPr>
      <w:r>
        <w:rPr>
          <w:rFonts w:cs="Arial"/>
          <w:color w:val="000000"/>
          <w:szCs w:val="18"/>
        </w:rPr>
        <w:br/>
        <w:t xml:space="preserve">Las </w:t>
      </w:r>
      <w:r>
        <w:rPr>
          <w:rFonts w:cs="Arial"/>
          <w:b/>
          <w:bCs/>
          <w:color w:val="000000"/>
          <w:szCs w:val="18"/>
        </w:rPr>
        <w:t>migraciones internas</w:t>
      </w:r>
      <w:r>
        <w:rPr>
          <w:rFonts w:cs="Arial"/>
          <w:color w:val="000000"/>
          <w:szCs w:val="18"/>
        </w:rPr>
        <w:t xml:space="preserve"> han aumentado en la mayoría de los partes del mundo debido al proceso muy rápido de urbanización que se produce ya desde comienzos del s. XIX y que atrae a un alto porcentaje de población, afectando a su distribución espacial. </w:t>
      </w:r>
    </w:p>
    <w:p>
      <w:pPr>
        <w:pStyle w:val="Textonormal"/>
        <w:rPr>
          <w:rFonts w:cs="Arial"/>
          <w:color w:val="000000"/>
          <w:szCs w:val="18"/>
        </w:rPr>
      </w:pPr>
      <w:r>
        <w:rPr>
          <w:rFonts w:cs="Arial"/>
          <w:color w:val="000000"/>
          <w:szCs w:val="18"/>
        </w:rPr>
        <w:br/>
        <w:t>Las causas más frecuentes de estos desplazamientos son el desempleo de las zonas rurales, la falta de servicios sociales, la escasez y degradación de las tierras de cultivos, los desastres naturales --en particular la sequía--, la atracción de las políticas y estrategias de incentivos y reasentamientos o, en fin, los disturbios civiles. Todas estas migraciones no dejan de platear numerosas consecuencias socioeconómicas y administrativas.</w:t>
      </w:r>
    </w:p>
    <w:p>
      <w:pPr>
        <w:pStyle w:val="Textonormal"/>
        <w:rPr/>
      </w:pPr>
      <w:r>
        <w:rPr>
          <w:rFonts w:cs="Arial"/>
          <w:color w:val="000000"/>
          <w:szCs w:val="18"/>
        </w:rPr>
        <w:br/>
        <w:t xml:space="preserve">La desigualdad socioeconómica entre países fomenta la </w:t>
      </w:r>
      <w:r>
        <w:rPr>
          <w:rFonts w:cs="Arial"/>
          <w:b/>
          <w:bCs/>
          <w:color w:val="000000"/>
          <w:szCs w:val="18"/>
        </w:rPr>
        <w:t>migración internacional</w:t>
      </w:r>
      <w:r>
        <w:rPr>
          <w:rFonts w:cs="Arial"/>
          <w:color w:val="000000"/>
          <w:szCs w:val="18"/>
        </w:rPr>
        <w:t xml:space="preserve"> hacia aquellos en los que las oportunidades de empleo son mejores y más abundantes; miles de personas abandonan sus países de origen huyendo de la persecución por motivos políticos o ideológicos, adoptando el status de </w:t>
      </w:r>
      <w:r>
        <w:rPr>
          <w:rFonts w:cs="Arial"/>
          <w:b/>
          <w:bCs/>
          <w:color w:val="000000"/>
          <w:szCs w:val="18"/>
        </w:rPr>
        <w:t>refugiados</w:t>
      </w:r>
      <w:r>
        <w:rPr>
          <w:rFonts w:cs="Arial"/>
          <w:color w:val="000000"/>
          <w:szCs w:val="18"/>
        </w:rPr>
        <w:t xml:space="preserve">. </w:t>
        <w:br/>
        <w:br/>
        <w:t>Actualmente, la mayor parte de los países de Europa hacen frente a corrientes descontroladas de estos movimientos migratorios, muchos de los cuales solicitan asilo con la esperanza de conseguir un permiso de residencia o de trabajo. La emigración clandestina se considera un problema cada vez más grave en muchos de estos países por lo que se generan políticas restrictiva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r>
    </w:p>
    <w:p>
      <w:pPr>
        <w:pStyle w:val="Textoazul"/>
        <w:numPr>
          <w:ilvl w:val="0"/>
          <w:numId w:val="2"/>
        </w:numPr>
        <w:rPr/>
      </w:pPr>
      <w:r>
        <w:rPr/>
        <w:t>Migraciones internas</w:t>
      </w:r>
    </w:p>
    <w:p>
      <w:pPr>
        <w:pStyle w:val="Textonormal"/>
        <w:rPr>
          <w:rFonts w:cs="Arial"/>
          <w:color w:val="000000"/>
          <w:szCs w:val="18"/>
        </w:rPr>
      </w:pPr>
      <w:r>
        <w:rPr>
          <w:rFonts w:cs="Arial"/>
          <w:color w:val="000000"/>
          <w:szCs w:val="18"/>
        </w:rPr>
      </w:r>
    </w:p>
    <w:p>
      <w:pPr>
        <w:pStyle w:val="Textonormal"/>
        <w:rPr/>
      </w:pPr>
      <w:r>
        <w:rPr>
          <w:rFonts w:cs="Arial"/>
          <w:color w:val="000000"/>
          <w:szCs w:val="18"/>
        </w:rPr>
        <w:t xml:space="preserve">El desplazamiento de personas de un lugar a otro en el espacio interior (de región a región, del campo a la </w:t>
      </w:r>
      <w:r>
        <w:rPr>
          <w:rFonts w:cs="Arial"/>
          <w:b/>
          <w:bCs/>
          <w:color w:val="000000"/>
          <w:szCs w:val="18"/>
        </w:rPr>
        <w:t>ciudad</w:t>
      </w:r>
      <w:r>
        <w:rPr>
          <w:rFonts w:cs="Arial"/>
          <w:color w:val="000000"/>
          <w:szCs w:val="18"/>
        </w:rPr>
        <w:t xml:space="preserve"> o hacia zonas del mismo país) suelen estar apoyadas en causas de distinto tipo (libertad, aventura, búsqueda de oportunidades laborales, etc.). Estos emigrantes interiores pueden hacer salidas temporales o estacionarias, coincidiendo con épocas de recolección o bien desplazarse permanentemente. </w:t>
        <w:br/>
        <w:br/>
        <w:t xml:space="preserve">Un ejemplo de emigración interna es la </w:t>
      </w:r>
      <w:r>
        <w:rPr>
          <w:rFonts w:cs="Arial"/>
          <w:b/>
          <w:bCs/>
          <w:color w:val="000000"/>
          <w:szCs w:val="18"/>
        </w:rPr>
        <w:t>Conquista del Oeste americano</w:t>
      </w:r>
      <w:r>
        <w:rPr>
          <w:rFonts w:cs="Arial"/>
          <w:color w:val="000000"/>
          <w:szCs w:val="18"/>
        </w:rPr>
        <w:t xml:space="preserve"> en que los desplazamientos se realizan debido a un amplio espectro de motivaciones que van desde el deseo de mayor libertad y afán de aventura hasta intereses económicos que llevan a prolongar la estancia durante años o definitivamente.</w:t>
        <w:br/>
        <w:br/>
        <w:t xml:space="preserve">Sin embargo, a lo largo de la historia, también se han producido desplazamientos por motivaciones políticas e ideológicas, como la larga </w:t>
      </w:r>
      <w:r>
        <w:rPr>
          <w:rFonts w:cs="Arial"/>
          <w:b/>
          <w:bCs/>
          <w:color w:val="000000"/>
          <w:szCs w:val="18"/>
        </w:rPr>
        <w:t>marcha de Mao</w:t>
      </w:r>
      <w:r>
        <w:rPr>
          <w:rFonts w:cs="Arial"/>
          <w:color w:val="000000"/>
          <w:szCs w:val="18"/>
        </w:rPr>
        <w:t xml:space="preserve"> en que la migración surge de la unión, de tener una conciencia colectiva y objetivos ideológicos comunes.</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1.  Urbanización</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 xml:space="preserve">La urbanización rápida suele sobrecargar la infraestructura y los servicios. La demanda de vivienda, saneamiento, abastecimiento de agua, eliminación de aguas residuales y desechos, transportes y los servicios de sanidad, educación etc. Suelen superar con creces la oferta oficial. La falta de estos servicios y las emanaciones de gases producen la circulación rodada y las instalaciones industriales, los vertidos no tratados en las aguas de la zona generan contaminación ambiental y problemas de salud. </w:t>
        <w:br/>
        <w:br/>
        <w:t>El gran porcentaje de personas que emigran por motivo de empleo intensifica el paro laboral, aumentando las tasas de violencia y delincuencia organizada. Así mismo las tierra limítrofes se suelen transformar en asentamientos precarios que albergan en villas miseria a los inmigrantes.</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2.  Oeste americano</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 xml:space="preserve">Granjeros, mineros, comerciantes, explotadores, fuera cual fuera la razón para ir allí, compartían un mismo objetivo: buscar mejores condiciones de vida. Empezando en el primer tercio del siglo XIX, los primeros colonizadores fueron las familias que llegaron por tierra en carros, caballo o a pie, llevando sus herramientas para ejercer su profesión donde fuera. </w:t>
      </w:r>
    </w:p>
    <w:p>
      <w:pPr>
        <w:pStyle w:val="Textonormal"/>
        <w:rPr>
          <w:rFonts w:cs="Arial"/>
          <w:color w:val="000000"/>
          <w:szCs w:val="18"/>
        </w:rPr>
      </w:pPr>
      <w:r>
        <w:rPr>
          <w:rFonts w:cs="Arial"/>
          <w:color w:val="000000"/>
          <w:szCs w:val="18"/>
        </w:rPr>
        <w:br/>
        <w:t>Estos primeros colonizadores eran nativos blancos que dejaban atrás tierras y granjas y que, movidos por la necesidad y la curiosidad, buscaban tierras nuevas y más extensas. Junto a estas familias, se trasladó también una población de hombres solteros que querían labrarse un porvenir antes de formar una familia. Generalmente, estos pioneros se trasladaron por su propia cuenta y, después, para hacer frente a las dificultades, se agruparon en caravanas de inmigrantes. Algunas comunidades del Este salieron en masa y crearon colonias de neoyorquinos en Kansas y otros lugares.</w:t>
      </w:r>
    </w:p>
    <w:p>
      <w:pPr>
        <w:pStyle w:val="Textonormal"/>
        <w:rPr>
          <w:rFonts w:cs="Arial"/>
          <w:color w:val="000000"/>
          <w:szCs w:val="18"/>
        </w:rPr>
      </w:pPr>
      <w:r>
        <w:rPr>
          <w:rFonts w:cs="Arial"/>
          <w:color w:val="000000"/>
          <w:szCs w:val="18"/>
        </w:rPr>
        <w:t>La apertura de estos nuevos territorios tentó a otros inmigrantes provenientes de distintas partes del mundo. Pueblos de habla inglesa (escoceses, galeses, irlandeses e ingleses) llegaron a las nuevas tierras junto a los germanos que huían de los procesos revolucionarios de mediados del s. XIX. Llegaron también suizos, polacos y húngaros...</w:t>
      </w:r>
    </w:p>
    <w:p>
      <w:pPr>
        <w:pStyle w:val="Textonormal"/>
        <w:rPr>
          <w:rFonts w:cs="Arial"/>
          <w:color w:val="000000"/>
          <w:szCs w:val="18"/>
        </w:rPr>
      </w:pPr>
      <w:r>
        <w:rPr>
          <w:rFonts w:cs="Arial"/>
          <w:color w:val="000000"/>
          <w:szCs w:val="18"/>
        </w:rPr>
        <w:br/>
        <w:t>Una década después, llegaron al lejano Oeste como braceros o trabajadores del ferrocarril una nueva ola de inmigrantes procedentes de otras partes del mundo: decenas de miles de chinos, japoneses, italianos y judíos europeos. A pesar de que tendieron a reunirse con sus conciudadanos, al fin, todos ellos contribuyeron a crear una variada y rica cultura, mezcla de costumbres, lenguas e intereses.</w:t>
        <w:br/>
        <w:br/>
        <w:t>Al aproximarse el final del s. XIX, las presiones ejercidas en Washington para que se abrieran al público la vasta región perteneciente al parte del territorio indio (Oklahoma) dieron como resultado una avalancha de población hacia estas tierras.</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3.  La marcha de Mao</w:t>
      </w:r>
    </w:p>
    <w:p>
      <w:pPr>
        <w:pStyle w:val="Textonormal"/>
        <w:rPr>
          <w:rFonts w:cs="Arial"/>
          <w:b/>
          <w:b/>
          <w:bCs/>
          <w:color w:val="000000"/>
          <w:szCs w:val="18"/>
        </w:rPr>
      </w:pPr>
      <w:r>
        <w:rPr>
          <w:rFonts w:cs="Arial"/>
          <w:b/>
          <w:bCs/>
          <w:color w:val="000000"/>
          <w:szCs w:val="18"/>
        </w:rPr>
      </w:r>
    </w:p>
    <w:p>
      <w:pPr>
        <w:pStyle w:val="Textonormal"/>
        <w:rPr>
          <w:rFonts w:cs="Arial"/>
          <w:color w:val="000000"/>
          <w:szCs w:val="18"/>
        </w:rPr>
      </w:pPr>
      <w:r>
        <w:rPr>
          <w:rFonts w:cs="Arial"/>
          <w:color w:val="000000"/>
          <w:szCs w:val="18"/>
        </w:rPr>
        <w:t>La marcha más sorprendente de la historia fue la realizada, en octubre de 1934, por las fuerzas comunistas de Mao Tse Tung. Cercados por las fuerzas nacionalistas del general Chiang Kai-shek, cerca de 100,000 comunistas abandonaron Kiangsi-Fukien en China meridional y emprendieron una marcha cargados con sus pertrechos militares y el variado instrumental de su gobierno disidente (prensas de imprenta, lingotes de oro, propaganda y documentos).</w:t>
      </w:r>
    </w:p>
    <w:p>
      <w:pPr>
        <w:pStyle w:val="Textonormal"/>
        <w:rPr>
          <w:rFonts w:cs="Arial"/>
          <w:color w:val="000000"/>
          <w:szCs w:val="18"/>
        </w:rPr>
      </w:pPr>
      <w:r>
        <w:rPr>
          <w:rFonts w:cs="Arial"/>
          <w:color w:val="000000"/>
          <w:szCs w:val="18"/>
        </w:rPr>
        <w:br/>
        <w:t>Primero, se dirigieron hacia el oeste y después al norte hasta refugiarse, después de un año, en la remota provincia noroccidental de Sgensi. Habían caminado más de diez mil kilómetros a través de once provincias, cruzando parajes accidentados con ríos, montañas y pantanos y en lucha sin tregua contra los nacionalistas, contra huestes de caudillos independientes y contra tribus hostiles. Solo uno de cada trece hombres sobrevivió al duro año de calamidades. Esta asombrosa epopeya transformaría la imagen de la China contemporánea.</w:t>
      </w:r>
    </w:p>
    <w:p>
      <w:pPr>
        <w:pStyle w:val="Textonormal"/>
        <w:rPr>
          <w:rFonts w:cs="Arial"/>
          <w:color w:val="000000"/>
          <w:szCs w:val="18"/>
        </w:rPr>
      </w:pPr>
      <w:r>
        <w:rPr>
          <w:rFonts w:cs="Arial"/>
          <w:color w:val="000000"/>
          <w:szCs w:val="18"/>
        </w:rPr>
      </w:r>
    </w:p>
    <w:p>
      <w:pPr>
        <w:pStyle w:val="Textoazul"/>
        <w:numPr>
          <w:ilvl w:val="0"/>
          <w:numId w:val="2"/>
        </w:numPr>
        <w:rPr/>
      </w:pPr>
      <w:r>
        <w:rPr/>
        <w:t>Migración internacional</w:t>
      </w:r>
    </w:p>
    <w:p>
      <w:pPr>
        <w:pStyle w:val="Textonormal"/>
        <w:rPr/>
      </w:pPr>
      <w:r>
        <w:rPr/>
      </w:r>
    </w:p>
    <w:p>
      <w:pPr>
        <w:pStyle w:val="Textonormal"/>
        <w:rPr/>
      </w:pPr>
      <w:r>
        <w:rPr>
          <w:rFonts w:cs="Arial"/>
          <w:color w:val="000000"/>
          <w:szCs w:val="18"/>
        </w:rPr>
        <w:t xml:space="preserve">Las </w:t>
      </w:r>
      <w:r>
        <w:rPr>
          <w:rFonts w:cs="Arial"/>
          <w:b/>
          <w:bCs/>
          <w:color w:val="000000"/>
          <w:szCs w:val="18"/>
        </w:rPr>
        <w:t>migraciones</w:t>
      </w:r>
      <w:r>
        <w:rPr>
          <w:rFonts w:cs="Arial"/>
          <w:color w:val="000000"/>
          <w:szCs w:val="18"/>
        </w:rPr>
        <w:t xml:space="preserve"> han aumentado en la mayoría de los partes del mundo debido al proceso muy rápido de urbanización que se produce ya desde comienzos del s. XIX y que atrae a un alto porcentaje de población, afectando a su distribución espacial.</w:t>
      </w:r>
    </w:p>
    <w:p>
      <w:pPr>
        <w:pStyle w:val="Textonormal"/>
        <w:rPr/>
      </w:pPr>
      <w:r>
        <w:rPr>
          <w:rFonts w:cs="Arial"/>
          <w:color w:val="000000"/>
          <w:szCs w:val="18"/>
        </w:rPr>
        <w:br/>
        <w:t xml:space="preserve">Durante mucho tiempo, la </w:t>
      </w:r>
      <w:r>
        <w:rPr>
          <w:rFonts w:cs="Arial"/>
          <w:b/>
          <w:bCs/>
          <w:color w:val="000000"/>
          <w:szCs w:val="18"/>
        </w:rPr>
        <w:t>trata de esclavos</w:t>
      </w:r>
      <w:r>
        <w:rPr>
          <w:rFonts w:cs="Arial"/>
          <w:color w:val="000000"/>
          <w:szCs w:val="18"/>
        </w:rPr>
        <w:t xml:space="preserve"> alcanzó un inmenso volumen ya que, al menos, entre 15 y 20 millones de africanos habrían sido importados a las américas. En la primera mitad del siglo XIX las emigraciones de trabajo representan, a causa de sus dimensiones y características, un fenómeno nuevo en la historia. Factores como la masividad , el ser una emigración definitiva y la preeminencia de destinos mucho más lejanos, más allá de los océanos lo convierten en un hecho singular.</w:t>
      </w:r>
    </w:p>
    <w:p>
      <w:pPr>
        <w:pStyle w:val="Textonormal"/>
        <w:rPr>
          <w:rFonts w:cs="Arial"/>
          <w:color w:val="000000"/>
          <w:szCs w:val="18"/>
        </w:rPr>
      </w:pPr>
      <w:r>
        <w:rPr>
          <w:rFonts w:cs="Arial"/>
          <w:color w:val="000000"/>
          <w:szCs w:val="18"/>
        </w:rPr>
        <w:br/>
        <w:t>Existen varias razones para que millones de habitantes de diversas naciones europeas se vieron compelidos a abandonar sus países de origen desde las primeras décadas del siglo XIX. En primer lugar, el crecimiento sin precedentes de la población que acentuó en muchas áreas la crisis alimenticia y la escasez de tierras libres originando a su vez nuevas condiciones económicas.</w:t>
      </w:r>
    </w:p>
    <w:p>
      <w:pPr>
        <w:pStyle w:val="Textonormal"/>
        <w:rPr>
          <w:rFonts w:cs="Arial"/>
          <w:color w:val="000000"/>
          <w:szCs w:val="18"/>
        </w:rPr>
      </w:pPr>
      <w:r>
        <w:rPr>
          <w:rFonts w:cs="Arial"/>
          <w:color w:val="000000"/>
          <w:szCs w:val="18"/>
        </w:rPr>
        <w:br/>
        <w:t>Contribuyeron a agravar la situación la disminución de los salarios y la desocupación del proletariado urbano. Por otra parte, la llamada "revolución de los transportes", que tuvo lugar a partir de la década de 1820, agilizó los desplazamientos acortando distancias y reduciendo el coste de los viajes oceánicos. La conformación de un mercado mundial crecientemente integrado favoreció el libre movimiento de las personas y el desplazamiento de trabajadores desde zonas con exceso de mano de obra hacia las regiones en las que ésta escaseaba.</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Sin embargo, quienes emigraban lo hacían por diversas motivaciones, que no siempre eran económicas. De toda la variedad de protagonistas y situaciones podríamos definir dos grandes grupos: el grupo de los que por el cambio de las condiciones económicas, demográficas y sociales buscan revalorizar sus profesiones; el grupo de los que buscan incrementar ciertas ventajas comparativas que poseen, como un pequeño capital, un título, o simplemente un conjunto de conocimientos empíricos. Los nuevos espacios que se abren en las sociedades de ultramar aparecen ante ellos como una forma para favorecer su veloz ascenso social.</w:t>
      </w:r>
    </w:p>
    <w:p>
      <w:pPr>
        <w:pStyle w:val="Textonormal"/>
        <w:rPr/>
      </w:pPr>
      <w:r>
        <w:rPr>
          <w:rFonts w:cs="Arial"/>
          <w:color w:val="000000"/>
          <w:szCs w:val="18"/>
        </w:rPr>
        <w:br/>
        <w:t xml:space="preserve">Entre 1919 y 1940 han emigrado a América del Norte: 12 millones de alemanes, 10 millones de italianos, 9 millones de irlandeses, 8 millones de austro-húngaros, 7 millones de ingleses, 6 millones de rusos, 5 millones de los países escandinavos. Los españoles se dirigieron preferentemente a los territorios de América hispana en los que la identidad de culturas, idioma e, incluso, lazos de consanguinidad contribuían a reforzar el trasvase. A partir de 1933, con el ascenso de Hitler al poder y su postura antisemita, una gran cantidad de </w:t>
      </w:r>
      <w:r>
        <w:rPr>
          <w:rFonts w:cs="Arial"/>
          <w:b/>
          <w:bCs/>
          <w:color w:val="000000"/>
          <w:szCs w:val="18"/>
        </w:rPr>
        <w:t>judios</w:t>
      </w:r>
      <w:r>
        <w:rPr>
          <w:rFonts w:cs="Arial"/>
          <w:color w:val="000000"/>
          <w:szCs w:val="18"/>
        </w:rPr>
        <w:t xml:space="preserve"> buscaron lugares de asilo en los países limítrofes pero debido a la saturación y políticas migratorias fue necesario desplazarse a otras naciones y continentes. En años posteriores la evolución migratoria internacional se vió condicionada por acontecimientos sociopolíticos de los países de destino y de origen.</w:t>
      </w:r>
    </w:p>
    <w:p>
      <w:pPr>
        <w:pStyle w:val="Textonormal"/>
        <w:rPr>
          <w:rFonts w:cs="Arial"/>
          <w:color w:val="000000"/>
          <w:szCs w:val="18"/>
        </w:rPr>
      </w:pPr>
      <w:r>
        <w:rPr>
          <w:rFonts w:cs="Arial"/>
          <w:color w:val="000000"/>
          <w:szCs w:val="18"/>
        </w:rPr>
        <w:br/>
        <w:t>Esta emigración de ultramar se caracteriza por: 1) ser familiar, lo que hace que la proporción de los sexos sea muy compensada y que la composición por edades esté muy diversificada; 2) es de larga duración, dándose un alto porcentaje de asentamientos definitivos. A partir de la década de los años sesenta se perfila un fenómeno nuevo: los desplazamientos continentales hacia países de Europa, obedeciendo a la coyuntura económica del país de origen y a la situación de plena expansión y desarrollo de ciertas naciones europeas que demandan mano de obra.</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1.  Migraciones</w:t>
      </w:r>
    </w:p>
    <w:p>
      <w:pPr>
        <w:pStyle w:val="Textonormal"/>
        <w:rPr>
          <w:rFonts w:cs="Arial"/>
          <w:b/>
          <w:b/>
          <w:bCs/>
          <w:color w:val="000000"/>
          <w:szCs w:val="18"/>
        </w:rPr>
      </w:pPr>
      <w:r>
        <w:rPr>
          <w:rFonts w:cs="Arial"/>
          <w:b/>
          <w:bCs/>
          <w:color w:val="000000"/>
          <w:szCs w:val="18"/>
        </w:rPr>
      </w:r>
    </w:p>
    <w:p>
      <w:pPr>
        <w:pStyle w:val="Textonormal"/>
        <w:rPr>
          <w:rFonts w:cs="Arial"/>
          <w:color w:val="000000"/>
          <w:szCs w:val="18"/>
        </w:rPr>
      </w:pPr>
      <w:r>
        <w:rPr>
          <w:rFonts w:cs="Arial"/>
          <w:color w:val="000000"/>
          <w:szCs w:val="18"/>
        </w:rPr>
        <w:t>En la primera mitad del siglo XIX las emigraciones de trabajo representan, a causa de sus dimensiones y características, un fenómeno nuevo en la historia. Factores como la masividad , el ser una emigración definitiva y la preeminencia de destinos mucho más lejanos, más allá de los océanos lo convierten en un hecho singular.</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xisten varias razones para que millones de habitantes de diversas naciones europeas se vieron compelidos a abandonar sus países de origen desde las primeras décadas del siglo XIX. En primer lugar, el crecimiento sin precedentes de la población. El fuerte crecimiento de la población acentuó en muchas áreas la crisis alimenticia y la escasez de tierras libres originando a su vez nuevas condiciones económicas.</w:t>
        <w:br/>
        <w:br/>
        <w:t>Contribuyeron a agravar la situación la disminución de los salarios y la desocupación del proletariado urbano. Por otra parte, la llamada "revolución de los transportes", que tuvo lugar a partir de la década de 1820, agilizó los desplazamientos acortando distancias y reduciendo el coste de los viajes oceánicos. La conformación de un mercado mundial crecientemente integrado favoreció el libre movimiento de las personas y el desplazamiento de trabajadores desde zonas con exceso de mano de obra hacia las regiones en las que ésta escaseaba.</w:t>
      </w:r>
    </w:p>
    <w:p>
      <w:pPr>
        <w:pStyle w:val="Textonormal"/>
        <w:rPr>
          <w:rFonts w:cs="Arial"/>
          <w:color w:val="000000"/>
          <w:szCs w:val="18"/>
        </w:rPr>
      </w:pPr>
      <w:r>
        <w:rPr>
          <w:rFonts w:cs="Arial"/>
          <w:color w:val="000000"/>
          <w:szCs w:val="18"/>
        </w:rPr>
        <w:br/>
        <w:t>Sin embargo, quienes emigraban lo hacían por diversas motivaciones, que no siempre eran económicas. De toda la variedad de protagonistas y situaciones podríamos definir dos grandes grupos: el grupo de los que por el cambio de las condiciones económicas, demográficas y sociales buscan revalorizar sus profesiones; el grupo de los que buscan incrementar ciertas ventajas comparativas que poseen, como un pequeño capital, un título, o simplemente un conjunto de conocimientos empíricos. Los nuevos espacios que se abren en las sociedades de ultramar aparecen ante ellos como una forma para favorecer su veloz ascenso social.</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2.  Desplazamientos de esclavos</w:t>
      </w:r>
    </w:p>
    <w:p>
      <w:pPr>
        <w:pStyle w:val="Textonormal"/>
        <w:rPr>
          <w:rFonts w:cs="Arial"/>
          <w:b/>
          <w:b/>
          <w:bCs/>
          <w:color w:val="000000"/>
          <w:szCs w:val="18"/>
        </w:rPr>
      </w:pPr>
      <w:r>
        <w:rPr>
          <w:rFonts w:cs="Arial"/>
          <w:b/>
          <w:bCs/>
          <w:color w:val="000000"/>
          <w:szCs w:val="18"/>
        </w:rPr>
      </w:r>
    </w:p>
    <w:p>
      <w:pPr>
        <w:pStyle w:val="Textonormal"/>
        <w:rPr>
          <w:rFonts w:cs="Arial"/>
          <w:color w:val="000000"/>
          <w:szCs w:val="18"/>
        </w:rPr>
      </w:pPr>
      <w:r>
        <w:rPr>
          <w:rFonts w:cs="Arial"/>
          <w:color w:val="000000"/>
          <w:szCs w:val="18"/>
        </w:rPr>
        <w:t xml:space="preserve">El tráfico trasatlántico de esclavos, que comenzó en el siglo XV, continuará siendo legal hasta finales del siglo XIX, con grandes diferencias temporales y espaciales de un país a otro. </w:t>
      </w:r>
    </w:p>
    <w:p>
      <w:pPr>
        <w:pStyle w:val="Textonormal"/>
        <w:rPr>
          <w:rFonts w:cs="Arial"/>
          <w:color w:val="000000"/>
          <w:szCs w:val="18"/>
        </w:rPr>
      </w:pPr>
      <w:r>
        <w:rPr>
          <w:rFonts w:cs="Arial"/>
          <w:color w:val="000000"/>
          <w:szCs w:val="18"/>
        </w:rPr>
        <w:br/>
        <w:t>A partir de la segunda mitad del Siglo XVIII y hasta finales del s. XIX, fecha en que cesó la demanda, los europeos exportaron cantidades ingentes de negros africanos hacia regiones de las colonias americanas, manteniendo una nueva forma de esclavitud en la que se concebía al esclavo como mercancía de intercambio.</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3.  Judios</w:t>
      </w:r>
    </w:p>
    <w:p>
      <w:pPr>
        <w:pStyle w:val="Textonormal"/>
        <w:rPr>
          <w:rFonts w:cs="Arial"/>
          <w:b/>
          <w:b/>
          <w:bCs/>
          <w:color w:val="000000"/>
          <w:szCs w:val="18"/>
        </w:rPr>
      </w:pPr>
      <w:r>
        <w:rPr>
          <w:rFonts w:cs="Arial"/>
          <w:b/>
          <w:bCs/>
          <w:color w:val="000000"/>
          <w:szCs w:val="18"/>
        </w:rPr>
      </w:r>
    </w:p>
    <w:p>
      <w:pPr>
        <w:pStyle w:val="Textonormal"/>
        <w:rPr>
          <w:rFonts w:cs="Arial"/>
          <w:color w:val="000000"/>
          <w:szCs w:val="18"/>
        </w:rPr>
      </w:pPr>
      <w:r>
        <w:rPr>
          <w:rFonts w:cs="Arial"/>
          <w:color w:val="000000"/>
          <w:szCs w:val="18"/>
        </w:rPr>
        <w:t xml:space="preserve">El pueblo judío es tal vez el pueblo que a lo largo de la historia ha sufrido una mayor inestabilidad geográfica, viéndose obligado a salir en numerosas ocasiones de los territorios en los que se había instalado. En la época contemporánea es significativa su situación en la Rusia de comienzos del siglo XX, en donde tras intentos de conversión forzosa y la imposición de leyes discriminativas hicieron su situación insoportable, provocando la emigración de decenas de miles de ellos al nuevo continente, especialmente a Estados Unidos y Argentina. </w:t>
      </w:r>
    </w:p>
    <w:p>
      <w:pPr>
        <w:pStyle w:val="Textonormal"/>
        <w:rPr>
          <w:rFonts w:cs="Arial"/>
          <w:color w:val="000000"/>
          <w:szCs w:val="18"/>
        </w:rPr>
      </w:pPr>
      <w:r>
        <w:rPr>
          <w:rFonts w:cs="Arial"/>
          <w:color w:val="000000"/>
          <w:szCs w:val="18"/>
        </w:rPr>
        <w:br/>
        <w:t xml:space="preserve">Más conocida y dramática es sin lugar a dudas su situación en Alemania bajo el régimen nazista de Adolfo Hitler. Durante el mismo la discriminación y la persecución a este pueblo quedo reflejado en la propia legislación y en la realidad social. En el año 1935, las leyes de Nuremberg privaban a los judíos de la ciudadanía alemana y les prohibían mantener relaciones sexuales o conyugales con arios. A ello se sumó los continuos ataques a la población e intereses judíos siendo el episodio más dramático y salvaje el de la Noche de los Cristales en el año 1938 con un balance de numerosos saqueos, palizas y asesinatos. </w:t>
        <w:br/>
        <w:br/>
        <w:t>Todo ello ocasionó la salida de Alemania de miles de judíos. Con el estallido de la II Guerra Mundial la situación empeoró y la represión hacia los judíos en los países que iban invadiendo, como el caso de Polonia, fue constante, lo que provocó un importante movimiento de población con dirección a otros países europeos no ocupados por los nazis, América y Palestina. Mención especial cabe hacer a este último. El flujo migratorio hacia esa región había sido constante, pero desde la finalización de la I Guerra Mundial aumentó considerablemente alentada por el auge del nacionalismo judío y favorecido por la promesa del político británico A.J. Balfour en 1917 de crear un hogar judío.</w:t>
      </w:r>
    </w:p>
    <w:p>
      <w:pPr>
        <w:pStyle w:val="Textonormal"/>
        <w:rPr/>
      </w:pPr>
      <w:r>
        <w:rPr>
          <w:rFonts w:cs="Arial"/>
          <w:color w:val="000000"/>
          <w:szCs w:val="18"/>
        </w:rPr>
        <w:br/>
        <w:t xml:space="preserve">Esta situación experimentó un giro radical con la finalización de la II Guerra Mundial. El mundo conoció entonces el horror del Holocausto, favoreciendo un ambiente de culpabilidad y compasión que quedo reflejado en la admisión de unos cien mil judíos en Palestina, incumpliendo las leyes establecidas, y en el proyecto de partición del territorio. Es en este periodo y tras la fundación del </w:t>
      </w:r>
      <w:r>
        <w:rPr>
          <w:rFonts w:cs="Arial"/>
          <w:b/>
          <w:bCs/>
          <w:color w:val="000000"/>
          <w:szCs w:val="18"/>
        </w:rPr>
        <w:t>Estado de Israel</w:t>
      </w:r>
      <w:r>
        <w:rPr>
          <w:rFonts w:cs="Arial"/>
          <w:color w:val="000000"/>
          <w:szCs w:val="18"/>
        </w:rPr>
        <w:t xml:space="preserve"> en 1948 cuando la afluencia de judíos a la tierra prometida fue cuantitativamente más importante.</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3.1  Estado de Israel</w:t>
      </w:r>
    </w:p>
    <w:p>
      <w:pPr>
        <w:pStyle w:val="Textonormal"/>
        <w:rPr>
          <w:rFonts w:cs="Arial"/>
          <w:b/>
          <w:b/>
          <w:bCs/>
          <w:color w:val="2280BA"/>
          <w:szCs w:val="18"/>
        </w:rPr>
      </w:pPr>
      <w:r>
        <w:rPr>
          <w:rFonts w:cs="Arial"/>
          <w:b/>
          <w:bCs/>
          <w:color w:val="2280BA"/>
          <w:szCs w:val="18"/>
        </w:rPr>
      </w:r>
    </w:p>
    <w:p>
      <w:pPr>
        <w:pStyle w:val="Textonormal"/>
        <w:rPr>
          <w:rFonts w:cs="Arial"/>
          <w:color w:val="000000"/>
          <w:szCs w:val="18"/>
        </w:rPr>
      </w:pPr>
      <w:r>
        <w:rPr>
          <w:rFonts w:cs="Arial"/>
          <w:color w:val="000000"/>
          <w:szCs w:val="18"/>
        </w:rPr>
        <w:t>A finales del s. XIX, ciertos intelectuales judíos empezaron a dar forma a la idea de crear un Estado judío. La base ideológica se tomará del libro de Theodor Herzl "El Estado judío".</w:t>
      </w:r>
    </w:p>
    <w:p>
      <w:pPr>
        <w:pStyle w:val="Textonormal"/>
        <w:rPr>
          <w:rFonts w:cs="Arial"/>
          <w:color w:val="000000"/>
          <w:szCs w:val="18"/>
        </w:rPr>
      </w:pPr>
      <w:r>
        <w:rPr>
          <w:rFonts w:cs="Arial"/>
          <w:color w:val="000000"/>
          <w:szCs w:val="18"/>
        </w:rPr>
        <w:br/>
        <w:t>Los primeros que se asentaron en los territorios de Palestina fueron judíos de origen ruso que llegaron allí huyendo de las persecuciones de que eran víctimas en su país. La idea de volver a Sión da lugar a un movimiento que se conocerá con el nombre de Sionismo.</w:t>
      </w:r>
    </w:p>
    <w:p>
      <w:pPr>
        <w:pStyle w:val="Textonormal"/>
        <w:rPr>
          <w:rFonts w:cs="Arial"/>
          <w:color w:val="000000"/>
          <w:szCs w:val="18"/>
        </w:rPr>
      </w:pPr>
      <w:r>
        <w:rPr>
          <w:rFonts w:cs="Arial"/>
          <w:color w:val="000000"/>
          <w:szCs w:val="18"/>
        </w:rPr>
        <w:br/>
        <w:t>En 1917, el Ministro de Exterior británico Balfour se manifestó partidario de la creación de un Hogar Nacional Judío en Palestina, resguardando al mismo tiempo los derechos de los no judíos.</w:t>
      </w:r>
    </w:p>
    <w:p>
      <w:pPr>
        <w:pStyle w:val="Textonormal"/>
        <w:rPr>
          <w:rFonts w:cs="Arial"/>
          <w:color w:val="000000"/>
          <w:szCs w:val="18"/>
        </w:rPr>
      </w:pPr>
      <w:r>
        <w:rPr>
          <w:rFonts w:cs="Arial"/>
          <w:color w:val="000000"/>
          <w:szCs w:val="18"/>
        </w:rPr>
        <w:br/>
        <w:t>Durante el primer tercio del siglo XX, la emigración de judíos a la zona, a causa de las persecuciones tanto en la Alemania nazi como en la URSS, fue masiva. Mediante colectas en todo el mundo, los sionistas compraban sus propiedades a los grandes terratenientes árabes y se instalaron en ellas, creando comunas (kibbutz). Para la explotación de estas tierras utilizaban métodos que optimizaban su rendimiento.</w:t>
        <w:br/>
        <w:br/>
        <w:t>Simultáneamente, estos asentamientos atrajeron a grupos de malhechores que veían en estas comunas una presa fácil, lo que ocasionó que las comunas crearan sistemas de autodefensa.</w:t>
      </w:r>
    </w:p>
    <w:p>
      <w:pPr>
        <w:pStyle w:val="Textonormal"/>
        <w:rPr>
          <w:rFonts w:cs="Arial"/>
          <w:color w:val="000000"/>
          <w:szCs w:val="18"/>
        </w:rPr>
      </w:pPr>
      <w:r>
        <w:rPr>
          <w:rFonts w:cs="Arial"/>
          <w:color w:val="000000"/>
          <w:szCs w:val="18"/>
        </w:rPr>
        <w:br/>
        <w:t>Después de la Segunda Guerra Mundial, Palestina continúa bajo el mandato británico, a pesar de que en todo el mundo se inicia un proceso de descolonización. A los problemas ya existentes se añadieron los ocasionados por la enorme avalancha de supervivientes del holocausto europeo que llegan a estas tierras. La reacción árabe ante esta migración masiva no se deja esperar y los judíos aprovecharán la situación de conflictividad para volverse contra la metrópolis que, ocupada por otros problemas coloniales, deja en manos de la Asamblea de Naciones Unidas la repartición de este territorio.</w:t>
      </w:r>
    </w:p>
    <w:p>
      <w:pPr>
        <w:pStyle w:val="Textonormal"/>
        <w:rPr>
          <w:rFonts w:cs="Arial"/>
          <w:color w:val="000000"/>
          <w:szCs w:val="18"/>
        </w:rPr>
      </w:pPr>
      <w:r>
        <w:rPr>
          <w:rFonts w:cs="Arial"/>
          <w:color w:val="000000"/>
          <w:szCs w:val="18"/>
        </w:rPr>
        <w:br/>
        <w:t>En 1947, un Comité especial recomienda la partición del territorio en dos espacios independientes uno árabe y otro judío, solución que no aceptarán los palestinos, aunque termine imponiéndose con el apoyo decisivo de la URSS. Gran Bretaña se retira de Palestina y Ben Gurión proclama el nacimiento del Estado de Israel.</w:t>
      </w:r>
    </w:p>
    <w:p>
      <w:pPr>
        <w:pStyle w:val="Textonormal"/>
        <w:rPr>
          <w:rFonts w:cs="Arial"/>
          <w:color w:val="000000"/>
          <w:szCs w:val="18"/>
        </w:rPr>
      </w:pPr>
      <w:r>
        <w:rPr>
          <w:rFonts w:cs="Arial"/>
          <w:color w:val="000000"/>
          <w:szCs w:val="18"/>
        </w:rPr>
      </w:r>
    </w:p>
    <w:p>
      <w:pPr>
        <w:pStyle w:val="Textoazul"/>
        <w:numPr>
          <w:ilvl w:val="0"/>
          <w:numId w:val="2"/>
        </w:numPr>
        <w:rPr/>
      </w:pPr>
      <w:r>
        <w:rPr/>
        <w:t>Refugiados</w:t>
      </w:r>
    </w:p>
    <w:p>
      <w:pPr>
        <w:pStyle w:val="Textonormal"/>
        <w:rPr/>
      </w:pPr>
      <w:r>
        <w:rPr/>
      </w:r>
    </w:p>
    <w:p>
      <w:pPr>
        <w:pStyle w:val="Textonormal"/>
        <w:rPr/>
      </w:pPr>
      <w:r>
        <w:rPr>
          <w:rFonts w:cs="Arial"/>
          <w:color w:val="000000"/>
          <w:szCs w:val="18"/>
        </w:rPr>
        <w:t xml:space="preserve">De acuerdo con la Convención de Ginebra sobre el Estatuto de los Refugiados (1951), un refugiado es una persona que </w:t>
      </w:r>
      <w:r>
        <w:rPr>
          <w:rStyle w:val="Emphasis"/>
          <w:rFonts w:cs="Arial"/>
          <w:color w:val="000000"/>
          <w:szCs w:val="18"/>
        </w:rPr>
        <w:t>"tiene un fundado temor de ser perseguida a causa de su raza, religión, nacionalidad, pertenencia a un determinado grupo social u opinión política; y que al encontrarse fuera del país de su nacionalidad no puede o no quiere, debido a ese temor, acogerse a la protección de su país"</w:t>
      </w:r>
      <w:r>
        <w:rPr>
          <w:rFonts w:cs="Arial"/>
          <w:color w:val="000000"/>
          <w:szCs w:val="18"/>
        </w:rPr>
        <w:t>.</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A lo largo de la época contemporánea numerosos conflictos bélicos, reajustes territoriales postbélicos, la naturaleza de algunos regímenes políticos, y más recientemente desajustes ambientales como inundaciones o sequías, han provocado numerosos desplazamientos forzosos de población. Geográficamente podemos hablar de dos momentos pues mientras hasta la primera mitad del siglo XX se localizan principalmente en Europa, a partir de esa fecha cobra una dimensión intercontinental.</w:t>
        <w:br/>
        <w:br/>
        <w:t xml:space="preserve">La finalización de la Segunda Guerra Mundial marcó un punto de inflexión en este sentido, al plantear entre otros problemas el de los refugiados y su necesaria regulación jurídica en Europa y Asia, principalmente. Fruto de esa preocupación y necesidad, en 1951 nació la Convención de Ginebra sobre el Estatuto de los Refugiados, y por parte de Naciones Unidas se creó ese mismo año la Oficina del Alto Comisionado para los Refugiados (ACNUR). </w:t>
      </w:r>
    </w:p>
    <w:p>
      <w:pPr>
        <w:pStyle w:val="Textonormal"/>
        <w:rPr/>
      </w:pPr>
      <w:r>
        <w:rPr>
          <w:rFonts w:cs="Arial"/>
          <w:color w:val="000000"/>
          <w:szCs w:val="18"/>
        </w:rPr>
        <w:br/>
        <w:t xml:space="preserve">Desde entonces a hoy en día , el mapa de los refugiados tiene un movimiento continuo y unas cifras, lamentablemente, crecientes. En la actualidad, aproximadamente cincuenta millones de personas huyen por persecución debido a sus ideas, su condición social o su identidad religiosa, étnica o nacional. El 80% de los refugiados son mujeres y niños. Estos flujos humanos están presentes en todos los </w:t>
      </w:r>
      <w:r>
        <w:rPr>
          <w:rFonts w:cs="Arial"/>
          <w:b/>
          <w:bCs/>
          <w:color w:val="000000"/>
          <w:szCs w:val="18"/>
        </w:rPr>
        <w:t xml:space="preserve">continentes </w:t>
      </w:r>
      <w:r>
        <w:rPr>
          <w:rFonts w:cs="Arial"/>
          <w:color w:val="000000"/>
          <w:szCs w:val="18"/>
        </w:rPr>
        <w:t>aunque el 90% de los desplazados se encuentran en los países menos desarrollados y favorecidos.</w:t>
        <w:br/>
        <w:br/>
        <w:t>Hoy en día el problema de los refugiados es uno de los más importantes y difíciles de resolver dentro del complejo sistema de relaciones internacionales. La labor de la ACNUR junto con una gran variedad de agencias de la ONU, y de organizaciones gubernamentales y no gubernamentales (ONGs) en todo el mundo intenta paliar los problemas con los que se encuentran los refugiados.</w:t>
      </w:r>
    </w:p>
    <w:p>
      <w:pPr>
        <w:pStyle w:val="Textonormal"/>
        <w:rPr>
          <w:rFonts w:cs="Arial"/>
          <w:color w:val="000000"/>
          <w:szCs w:val="18"/>
        </w:rPr>
      </w:pPr>
      <w:r>
        <w:rPr>
          <w:rFonts w:cs="Arial"/>
          <w:color w:val="000000"/>
          <w:szCs w:val="18"/>
        </w:rPr>
      </w:r>
    </w:p>
    <w:p>
      <w:pPr>
        <w:pStyle w:val="Textonormal"/>
        <w:rPr>
          <w:rFonts w:cs="Arial"/>
          <w:b/>
          <w:b/>
          <w:bCs/>
          <w:color w:val="2280BA"/>
          <w:szCs w:val="18"/>
        </w:rPr>
      </w:pPr>
      <w:r>
        <w:rPr>
          <w:rFonts w:cs="Arial"/>
          <w:b/>
          <w:bCs/>
          <w:color w:val="2280BA"/>
          <w:szCs w:val="18"/>
        </w:rPr>
        <w:t>1.  Continentes</w:t>
      </w:r>
    </w:p>
    <w:p>
      <w:pPr>
        <w:pStyle w:val="Textonormal"/>
        <w:rPr>
          <w:rFonts w:cs="Arial"/>
          <w:b/>
          <w:b/>
          <w:bCs/>
          <w:color w:val="000000"/>
          <w:szCs w:val="18"/>
        </w:rPr>
      </w:pPr>
      <w:r>
        <w:rPr>
          <w:rFonts w:cs="Arial"/>
          <w:b/>
          <w:bCs/>
          <w:color w:val="000000"/>
          <w:szCs w:val="18"/>
        </w:rPr>
      </w:r>
    </w:p>
    <w:p>
      <w:pPr>
        <w:pStyle w:val="Textonormal"/>
        <w:rPr>
          <w:rFonts w:cs="Arial"/>
          <w:color w:val="000000"/>
          <w:szCs w:val="18"/>
        </w:rPr>
      </w:pPr>
      <w:r>
        <w:rPr>
          <w:rFonts w:cs="Arial"/>
          <w:color w:val="000000"/>
          <w:szCs w:val="18"/>
        </w:rPr>
        <w:t>África es el continente con el mayor porcentaje de refugiados del mundo. La fragilidad política de sus estados, la frecuente corrupción política, los continuos conflictos armados por recursos naturales como el petróleo o los diamantes, las tensiones étnicas, y las tensiones políticas han ocasionado importantes oleadas de refugiados en países como Eritrea, Etiopía, Somalia, Sudán, Ruanda, Burundi, Sahara occidental o Argelia.</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l continente americano también se ha visto afectado, principalmente en la década de los años setenta y ochenta, con motivo de las guerras civiles en países como Nicaragua, Salvador o Guatemala o por la naturaleza dictatorial de los regímenes en Argentina, Chile, Uruguay o en la actualidad, Cuba.</w:t>
        <w:br/>
        <w:br/>
        <w:t>En Asia los conflictos políticos, los enfrentamientos militares o independentistas como el de Timor Oriental, los problemas religiosos como el enfrentamiento entre China y el Tibet, son la nota más característica. De todos ellos el caso de Afganistán es tal vez el de mayor duración en el tiempo y el más significativo cuantitativamente, viéndose hoy en día incrementado y en una difícil situación tras los bombardeos del ejército estadounidense.</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El continente europeo no queda al margen de estos obligados flujos humanos. En 1956 unos 200.000 húngaros se refugiaron en Austria y Yugoslavia tras fracasar los intentos revisionistas del régimen comunista. Años más tarde, la desintegración de Yugoslavia produjo en la región de los Balcanes grandes movimientos de población quedando todavía dos millones de personas fuera de sus hogares.</w:t>
      </w:r>
    </w:p>
    <w:p>
      <w:pPr>
        <w:pStyle w:val="Textonormal"/>
        <w:rPr>
          <w:rFonts w:cs="Arial"/>
          <w:color w:val="000000"/>
          <w:szCs w:val="18"/>
        </w:rPr>
      </w:pPr>
      <w:r>
        <w:rPr>
          <w:rFonts w:cs="Arial"/>
          <w:color w:val="000000"/>
          <w:szCs w:val="18"/>
        </w:rPr>
      </w:r>
    </w:p>
    <w:p>
      <w:pPr>
        <w:pStyle w:val="Textonormal"/>
        <w:rPr>
          <w:rFonts w:cs="Arial"/>
          <w:color w:val="000000"/>
          <w:szCs w:val="18"/>
        </w:rPr>
      </w:pPr>
      <w:r>
        <w:rPr>
          <w:rFonts w:cs="Arial"/>
          <w:color w:val="000000"/>
          <w:szCs w:val="18"/>
        </w:rPr>
        <w:t xml:space="preserve">La disolución de la antigua Unión Soviética en el año 1991 provocó movimientos masivos de población en los países que después formaron la nueva Comunidad de Estados Independientes (CEI). Los conflictos han venido provocados principalmente por disputas interétnicas y separatistas como el caso de Armenia y Azerbaiyán, la guerra civil de Tayikistán y los desplazamientos a gran escala en Chechenia y las regiones vecinas. </w:t>
        <w:br/>
        <w:br/>
        <w:t>Una de las situaciones más prolongadas como refugiados es la de los palestinos constituyendo en la actualidad la mayor población refugiada del mundo, seguida por los afganos. A partir de la creación del Estado de Israel, en 1948, y debido a las sucesivas guerras árabes-israelíes, y las políticas de colonización forzosa de Israel, miles de palestinos viven en campos de refugiados en los mismos territorios de Gaza, Cisjordania, en Jordania, Siria o Líbano.</w:t>
      </w:r>
    </w:p>
    <w:p>
      <w:pPr>
        <w:pStyle w:val="Textonormal"/>
        <w:rPr>
          <w:rFonts w:cs="Arial"/>
          <w:color w:val="000000"/>
          <w:szCs w:val="18"/>
        </w:rPr>
      </w:pPr>
      <w:r>
        <w:rPr>
          <w:rFonts w:cs="Arial"/>
          <w:color w:val="000000"/>
          <w:szCs w:val="18"/>
        </w:rPr>
        <w:br/>
        <w:t>Pero el drama de los refugiados en muchas ocasiones no traspasa sus propias fronteras, quedando atrapados y siendo víctimas de la violencia y del olvido político; tal es el caso de Chechenia, Colombia, Angola o Afganistán, entre otro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7</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Arial" w:hAnsi="Arial" w:cs="Arial" w:hint="default"/>
        <w:sz w:val="20"/>
        <w:i w:val="false"/>
        <w:b w:val="false"/>
        <w:color w:val="2280BA"/>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1068"/>
        </w:tabs>
        <w:ind w:left="1068"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18"/>
      <w:szCs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18"/>
      <w:szCs w:val="18"/>
    </w:rPr>
  </w:style>
  <w:style w:type="character" w:styleId="WW8Num1z0">
    <w:name w:val="WW8Num1z0"/>
    <w:qFormat/>
    <w:rPr>
      <w:rFonts w:ascii="Arial" w:hAnsi="Arial" w:cs="Arial"/>
      <w:b w:val="false"/>
      <w:i w:val="false"/>
      <w:color w:val="2280B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Textotabla31">
    <w:name w:val="textotabla31"/>
    <w:basedOn w:val="Fuentedeprrafopredeter"/>
    <w:qFormat/>
    <w:rPr>
      <w:rFonts w:ascii="Arial" w:hAnsi="Arial" w:cs="Arial"/>
      <w:color w:val="9A9898"/>
      <w:sz w:val="15"/>
      <w:szCs w:val="15"/>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rmal">
    <w:name w:val="Texto normal"/>
    <w:qFormat/>
    <w:pPr>
      <w:widowControl/>
      <w:bidi w:val="0"/>
      <w:jc w:val="both"/>
    </w:pPr>
    <w:rPr>
      <w:rFonts w:ascii="Arial" w:hAnsi="Arial" w:eastAsia="Times New Roman" w:cs="Arial"/>
      <w:color w:val="auto"/>
      <w:sz w:val="18"/>
      <w:szCs w:val="20"/>
      <w:lang w:val="es-ES" w:bidi="ar-SA" w:eastAsia="zh-CN"/>
    </w:rPr>
  </w:style>
  <w:style w:type="paragraph" w:styleId="Textocaja">
    <w:name w:val="Texto caja"/>
    <w:basedOn w:val="Textonormal"/>
    <w:next w:val="Textonormal"/>
    <w:qFormat/>
    <w:pPr>
      <w:pBdr>
        <w:top w:val="single" w:sz="4" w:space="2" w:color="C0C0C0"/>
        <w:left w:val="single" w:sz="4" w:space="3" w:color="C0C0C0"/>
        <w:bottom w:val="single" w:sz="4" w:space="2" w:color="C0C0C0"/>
        <w:right w:val="single" w:sz="4" w:space="3" w:color="C0C0C0"/>
      </w:pBdr>
    </w:pPr>
    <w:rPr/>
  </w:style>
  <w:style w:type="paragraph" w:styleId="Textoazul">
    <w:name w:val="Texto azul"/>
    <w:basedOn w:val="Textonormal"/>
    <w:next w:val="Textonormal"/>
    <w:qFormat/>
    <w:pPr>
      <w:numPr>
        <w:ilvl w:val="0"/>
        <w:numId w:val="2"/>
      </w:numPr>
    </w:pPr>
    <w:rPr>
      <w:rFonts w:cs="Arial"/>
      <w:b/>
      <w:bCs/>
      <w:color w:val="2280BA"/>
      <w:szCs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04:00Z</dcterms:created>
  <dc:creator>ANA</dc:creator>
  <dc:description/>
  <dc:language>en-US</dc:language>
  <cp:lastModifiedBy>ANA</cp:lastModifiedBy>
  <dcterms:modified xsi:type="dcterms:W3CDTF">2004-03-02T23:45:00Z</dcterms:modified>
  <cp:revision>51</cp:revision>
  <dc:subject/>
  <dc:title>INTRODUCCIÓN</dc:title>
</cp:coreProperties>
</file>