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i/>
          <w:lang w:val="en-US"/>
        </w:rPr>
        <w:t>MALTED</w:t>
      </w:r>
      <w:r>
        <w:rPr>
          <w:b/>
          <w:lang w:val="en-US"/>
        </w:rPr>
        <w:tab/>
        <w:tab/>
        <w:tab/>
        <w:t>REVISION UNIT:  "PENFRIENDS"</w:t>
        <w:tab/>
        <w:tab/>
        <w:tab/>
        <w:tab/>
        <w:t xml:space="preserve">   2º Fb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ame: …………………….  Surname: ………………………………</w:t>
        <w:tab/>
        <w:tab/>
        <w:tab/>
        <w:tab/>
        <w:tab/>
        <w:t xml:space="preserve">   December 09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571490" cy="360045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1. Which state is an island?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2. Which is the capital of the U.S.A.?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3. Which ocean is to the East?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4. Which ocean is to the West?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5. Which state has no frontiers with the other states?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6. Which country is to the North of the U.S.A.?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7.  Which country is to the South of the U.S.A.?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8. In which city is the Statue of Liberty?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an island = isla</w:t>
        <w:tab/>
        <w:tab/>
        <w:t>a city = ciudad</w:t>
        <w:tab/>
        <w:tab/>
        <w:t>a state = estado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a country = país</w:t>
        <w:tab/>
        <w:t>frontiers = fronter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3:10:00Z</dcterms:created>
  <dc:creator>Marisa</dc:creator>
  <dc:description/>
  <cp:keywords/>
  <dc:language>en-US</dc:language>
  <cp:lastModifiedBy>Marisa</cp:lastModifiedBy>
  <cp:lastPrinted>2009-12-10T00:27:00Z</cp:lastPrinted>
  <dcterms:modified xsi:type="dcterms:W3CDTF">2009-12-10T00:04:00Z</dcterms:modified>
  <cp:revision>6</cp:revision>
  <dc:subject/>
  <dc:title/>
</cp:coreProperties>
</file>